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>Новотаманского  сельского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от 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ильной бригады  для проведения подворовых обходов для своевременного выявления заболеваний и падежа птицы по Новотаманскому сельскому поселению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496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тмеметов Шамиль Шак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КУ «Новотаманская ПЭС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Виктор Викто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ЖКХ-Бугаз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ботько Елена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общего отдел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Гали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Черноморским ВУ (ветврач)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а Олег Анато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частковый уполномоченный полиции (ст. Тамань) отдела МВД России  по Темрюкскому району капитан полиции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ко Артем Игор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Участковый уполномоченный полиции (ст. Тамань) отдела МВД России  по Темрюкскому (по согласованию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 Сергей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ТОС «Аннушка» (пос. Таманский, пос. Артющенко)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Людмила Адольф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 пос. Прогрес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Г.П. Шлахтер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09:00Z</dcterms:created>
  <dc:creator>1</dc:creator>
  <dc:description/>
  <cp:keywords/>
  <dc:language>en-US</dc:language>
  <cp:lastModifiedBy>1</cp:lastModifiedBy>
  <cp:lastPrinted>2006-02-03T22:28:00Z</cp:lastPrinted>
  <dcterms:modified xsi:type="dcterms:W3CDTF">2017-02-07T05:35:00Z</dcterms:modified>
  <cp:revision>11</cp:revision>
  <dc:subject/>
  <dc:title>Приложение №1 </dc:title>
</cp:coreProperties>
</file>