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45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становлению администрации</w:t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  поселения</w:t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</w:t>
      </w:r>
    </w:p>
    <w:p>
      <w:pPr>
        <w:pStyle w:val="Normal"/>
        <w:ind w:left="7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мероприятий по недопущению распространения вируса гриппа птиц на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7"/>
        <w:gridCol w:w="1859"/>
        <w:gridCol w:w="31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ить ответственных за проведение мероприятий по сбору, транспортировке, уничтожению зараженной и подозреваемой в заболевании птицы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6.02.2017 год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«ЖКХ - Бугаз» В.В. Печеный, директор МКУ «Новотаманская ПЭС» Ш.Ш. Сеитмеметов, ведущий специалист общего отдела Е.В. Барботьк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ограничительных (карантинных) мероприятий, принять меры к выполнению ветеринарных требований по безвыгольному содержанию птиц на личных подворьях граждан открытого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бщего отдела Е.В. Барботько совместно с заведующей Черноморским ВУ Г.Н. Ушаково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места по уничтожению павшей птицы в индивидуальном секторе в соответствии с действующим ветеринарно-санитарным законодательством и экологическими нор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6.02.2017 год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бщего отдела Е.В. Барботько совместно с заведующей Черноморским ВУ Г.Н. Ушаково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рушений ветеринарно-санитарных правил или обнаружения павших животных в домашних подворьях граждан немедленно информировать государственное учреждение Краснодарского края «Управление ветеринарии Темрюкского района, принять меры карантинного характера для локализации очага возникновения инфе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бщего отдела Е.В. Барботько совместно с заведующей Черноморским ВУ Г.Н. Ушаковой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одворовой обход для своевременного выявления фактов падежа и заболевания  пт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6.02.2017 год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ТОС, кварталь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с населением об опасности данного заболевания и мерах, направленных на недопущение его возникнов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6.02.2017 год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ТОС, кварталь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стить на официальном сайте администрации Новотаманского сельского поселения Темрюкского района в сети Интернет, а также в местах массового пребывания граждан памятку об опасности вируса гриппа птиц и мерах по профилактике птичьего грип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6.02.2017 год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 общего отдела О.А. Каленик,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.С. Поп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закрытое содержание домашней птиц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6.02.2017 года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ТОС (С.В. Бригадиренко, Л.А. Козлова), квартальные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 w:before="0" w:after="0"/>
        <w:ind w:righ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Г.П. Шлахтер</w:t>
      </w:r>
    </w:p>
    <w:p>
      <w:pPr>
        <w:pStyle w:val="Normal"/>
        <w:spacing w:before="0" w:after="20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02:00Z</dcterms:created>
  <dc:creator>Ольга</dc:creator>
  <dc:description/>
  <cp:keywords/>
  <dc:language>en-US</dc:language>
  <cp:lastModifiedBy>1</cp:lastModifiedBy>
  <cp:lastPrinted>2017-02-06T17:52:00Z</cp:lastPrinted>
  <dcterms:modified xsi:type="dcterms:W3CDTF">2017-02-06T13:58:00Z</dcterms:modified>
  <cp:revision>31</cp:revision>
  <dc:subject/>
  <dc:title/>
</cp:coreProperties>
</file>