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0 декабря 2016  года                                                                          пос.Таманский</w:t>
      </w:r>
    </w:p>
    <w:p>
      <w:pPr>
        <w:pStyle w:val="TextBody"/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величении балансовой стоимости здания  Дома культуры, расположенного по адресу: пос. Веселовка, ул. Гвардейская,1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ассмотрев письмо директора муниципального бюджетного учреждения культуры «Новотаманский культурно-социальный центр» Новотаманского сельского поселения Темрюкского района Л.А.Козловой         от 28 декабря 2016 года № 01-9/237 «Об увеличении балансовой стоимости здания СДК пос. Веселовка», Совет Новотаманского сельского поселения Темрюкского района, р е ш и л: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балансовую стоимость здания Дома культуры, расположенного по адресу: пос. Веселовка, ул. Гвардейская, дом 18 на 490000 (четыреста девяносто тысяч) рублей 00 копеек в связи с модернизацией здания (монтаж системы отопления зрительного зала и системы отопления второго этажа дома культуры пос. Веселовка)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решения возложить на директора муниципального казенного учреждения «Новотаманская централизованная бухгалтерия» Новотаманского сельского поселения Темрюкского района В.З.Морозову и постоянную комиссию по вопросам экономики, бюджета, финансов, налогов и распоряжению муниципальной собственностью (Т.А.Лобачева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декабря 2016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Д.Г.Сазо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декабря 2016 год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величении балансовой стоимости здания Дома культуры, 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ого по адресу: пос. Веселовка, ул. Гвардейская,18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Новотаманская Ц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З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2:00Z</dcterms:created>
  <dc:creator>5</dc:creator>
  <dc:description/>
  <cp:keywords/>
  <dc:language>en-US</dc:language>
  <cp:lastModifiedBy>1</cp:lastModifiedBy>
  <cp:lastPrinted>2017-01-10T16:47:00Z</cp:lastPrinted>
  <dcterms:modified xsi:type="dcterms:W3CDTF">2017-01-10T13:48:00Z</dcterms:modified>
  <cp:revision>26</cp:revision>
  <dc:subject/>
  <dc:title>СОВЕТ НОВОТАМАНСКОГО СЕЛЬСКОГО ПОСЕЛЕНИЯ</dc:title>
</cp:coreProperties>
</file>