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464"/>
        <w:gridCol w:w="4677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 Новотаманского сельского поселения Темрюкского района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Новотаманском сельском поселении Темрюкского района»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– 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42"/>
        <w:gridCol w:w="5187"/>
      </w:tblGrid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но-аналитическое обеспечение деятельност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внешнеэкономических связ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конкурентоспособности продукции выпускаемой субъектами малого и сред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2023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за счет средств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1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10,0 тыс. рублей.</w:t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- это сектор, представляющий интересы занятых в сфере экономики Новотам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в экономике поселения, в насыщении потребительского рынка товарами и услугами, в сохранении и создании новых рабочих мест, в пополнении местного бюджета налоговыми платеж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 поселения.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и снижения безработ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сегодня формирует до 3% оборота розничной торговли, общественного питания, бытового обслуживани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реальный экономический потенциал не исчерпан, его необходимо вовлечь в хозяйственный оборот Новотаман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муниципальной целевой программы «Поддержка малого и среднего предпринимательства в Новотаманском сельском поселении Темрюкского района» на 2021 –  2023 годы, в рамках которой нужно активизировать работу по совершенствованию нормативной правовой базы на подведомственной территории, созданию и развитию инфраст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,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в Новотаманском сельском поселении Темрюкского района (производство товаров, оказание услуг, чистые налог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учно-аналитическое обеспечение деятельности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я внешнеэкономических связ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 2021 – 2023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701"/>
        <w:gridCol w:w="1134"/>
        <w:gridCol w:w="1026"/>
        <w:gridCol w:w="1137"/>
      </w:tblGrid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я темпов развития малого и среднего предпринимательства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числа малых и средних предприятий индивидуальных предпринимателе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количества занятых в предпринимательств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объемов производства, оказания услуг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выпускаемой продукции, оказываемых услуг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7"/>
        <w:gridCol w:w="1276"/>
        <w:gridCol w:w="992"/>
        <w:gridCol w:w="709"/>
        <w:gridCol w:w="709"/>
        <w:gridCol w:w="709"/>
        <w:gridCol w:w="1419"/>
        <w:gridCol w:w="1977"/>
        <w:gridCol w:w="7"/>
      </w:tblGrid>
      <w:tr>
        <w:trPr>
          <w:trHeight w:val="10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ъем финан сирования, всего (тыс. руб.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казчик, главный распорядитель бюджетных средств, исполнитель</w:t>
            </w:r>
          </w:p>
        </w:tc>
      </w:tr>
      <w:tr>
        <w:trPr>
          <w:trHeight w:val="7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атериальное обеспечение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58" w:leader="none"/>
              </w:tabs>
              <w:ind w:left="-6246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8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38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5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Развитие кредитно-финансовых механизмов поддержк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Поддержка субъектов малого и среднего предпринимательства, осуществляющих инновацион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9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вершенствование  внешней среды для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5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58" w:leader="none"/>
              </w:tabs>
              <w:ind w:left="-6246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8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 на 2021 – 2023 год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1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е управление ходом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финансирование мероприятий Программы в установлен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15:00Z</dcterms:created>
  <dc:creator>Zver</dc:creator>
  <dc:description/>
  <cp:keywords/>
  <dc:language>en-US</dc:language>
  <cp:lastModifiedBy>Пользователь Windows</cp:lastModifiedBy>
  <cp:lastPrinted>2017-10-17T14:03:00Z</cp:lastPrinted>
  <dcterms:modified xsi:type="dcterms:W3CDTF">2020-10-20T11:28:00Z</dcterms:modified>
  <cp:revision>15</cp:revision>
  <dc:subject/>
  <dc:title>ПРИЛОЖЕНИЕ</dc:title>
</cp:coreProperties>
</file>