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« 2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 xml:space="preserve">» декабря 2023 года № </w:t>
      </w:r>
      <w:r>
        <w:rPr>
          <w:sz w:val="28"/>
          <w:szCs w:val="28"/>
          <w:lang w:val="en-US"/>
        </w:rPr>
        <w:t>24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24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0 ноября 2023 года   № 242 «Об опубликовании проекта решения «О бюджете Новотаманского сельского поселения Темрюкского района на 2024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Новотаманского сельского поселения Темрюкского района на 2024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Ж. Кашаев.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узьмина Наталья Серг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4 год» была  опубликована в газете «Тамань» от 23 ноября 2023 года,  на официальном сайте муниципального образования Темрюк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информационно-коммуникационной сети «Интернет», на сайте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вопросов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Новотаманского сельского поселения Темрюкского района на 2024 год» будет опубликовано в газете «Тамань»,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   В.Ж. Кашаев</w:t>
      </w:r>
    </w:p>
    <w:sectPr>
      <w:type w:val="nextPage"/>
      <w:pgSz w:w="11906" w:h="16838"/>
      <w:pgMar w:left="1701" w:right="70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Совет</cp:lastModifiedBy>
  <cp:lastPrinted>2023-12-22T09:37:00Z</cp:lastPrinted>
  <dcterms:modified xsi:type="dcterms:W3CDTF">2023-12-22T06:38:00Z</dcterms:modified>
  <cp:revision>109</cp:revision>
  <dc:subject/>
  <dc:title/>
</cp:coreProperties>
</file>