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НОВОТАМАНСКОГО 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0.12.2018    </w:t>
      </w:r>
      <w:r>
        <w:rPr>
          <w:sz w:val="28"/>
        </w:rPr>
        <w:t xml:space="preserve">                                                                                               № </w:t>
      </w:r>
      <w:r>
        <w:rPr>
          <w:sz w:val="28"/>
          <w:u w:val="single"/>
        </w:rPr>
        <w:t>259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комиссии по обеспечению пожарной безопасности на территор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 октября 2003 года № 131- ФЗ «Об общих принципах организации местного самоуправления в Российской Федерации», в соответствии с уставом Новотаманского сельского поселения Темрюкского 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</w:t>
      </w:r>
      <w:r>
        <w:rPr>
          <w:sz w:val="28"/>
          <w:szCs w:val="28"/>
        </w:rPr>
        <w:t xml:space="preserve"> Состав комиссии по обеспечению пожарной безопасности на территории Новотаманского сельского поселения Темрюкского района (приложение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Постановление администрации Новотаманского сельского поселения Темрюкского района от 12 июля  2018 года № 124 </w:t>
      </w:r>
      <w:r>
        <w:rPr>
          <w:bCs/>
          <w:sz w:val="28"/>
          <w:szCs w:val="28"/>
        </w:rPr>
        <w:t>«Об утверждении  комиссии по обеспечению пожарной безопасности на территории Новотаманского сельского поселения Темрюкского района» считать утратившим силу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женеру отдела имущественных отношений и вопросов ЖКХ (Каленик) разместить настоящее постановление на сайте администрации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___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комиссии по обеспечению пожарной безопасности на территории Новотаманского сельского поселения Темрюкского района»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6:00Z</dcterms:created>
  <dc:creator>XTreme</dc:creator>
  <dc:description/>
  <cp:keywords/>
  <dc:language>en-US</dc:language>
  <cp:lastModifiedBy>1</cp:lastModifiedBy>
  <cp:lastPrinted>2018-12-05T15:59:00Z</cp:lastPrinted>
  <dcterms:modified xsi:type="dcterms:W3CDTF">2018-12-12T14:39:00Z</dcterms:modified>
  <cp:revision>62</cp:revision>
  <dc:subject/>
  <dc:title>Администрация Вышестеблиевского сельского поселения  Темрюкского района</dc:title>
</cp:coreProperties>
</file>