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2839" w:hRule="atLeast"/>
        </w:trPr>
        <w:tc>
          <w:tcPr>
            <w:tcW w:w="4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Новотаманского сельского поселения Темрюкского района от _______________ № 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обеспечению пожарной безопасности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953"/>
      </w:tblGrid>
      <w:tr>
        <w:trPr>
          <w:trHeight w:val="982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Пав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, председатель комиссии по обеспечению П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заместитель председа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Новотаманская производственно – эксплуатационная служба»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 – коммунальное хозяйство - Бугаз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пос. Таманский, пос. Артющенк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 пос. Прогресс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зя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ом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пос. Веселовка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с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Эдуар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отделения № 5,6 АО агрофирма «Южная» (по согласованию);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ипо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оизводства отделения № 4  АО агрофирма «Южная» (по согласованию);  </w:t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натолье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капитан полиции в пос. Прогресс, пос. Тамански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в пос. Веселов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 № 130 Федерального государственного казенного учреждения «11 отряд Федеральной противопожарной службы по Краснодарскому краю» подполковник внутренней службы (по согласованию)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12-05T16:01:00Z</cp:lastPrinted>
  <dcterms:modified xsi:type="dcterms:W3CDTF">2018-12-05T12:01:00Z</dcterms:modified>
  <cp:revision>40</cp:revision>
  <dc:subject/>
  <dc:title>Администрация Вышестеблиевского сельского поселения  Темрюкского района</dc:title>
</cp:coreProperties>
</file>