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7.11.2018</w: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определения объёма и предоставления из бюджета Новотаманского сельского поселения  Темрюкского района субсидий  некоммерческим организациям, не являющимися государственными и муниципальными учреждениями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.1</w:t>
        </w:r>
      </w:hyperlink>
      <w:r>
        <w:rPr>
          <w:sz w:val="28"/>
          <w:szCs w:val="28"/>
        </w:rPr>
        <w:t xml:space="preserve"> Бюджетного кодекса Российской Федерации, в целях реализации социальных проектов и программ, принятых администрацией Новотаманского сельского поселения Темрюкского района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рядок  определения объема и предоставления из </w:t>
      </w:r>
      <w:r>
        <w:rPr>
          <w:bCs/>
          <w:sz w:val="28"/>
          <w:szCs w:val="28"/>
        </w:rPr>
        <w:t>бюджета Новотаманского сельского поселения  Темрюкского района субсидий  некоммерческим организациям, не являющимися государственными и муниципальными учреждениям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</w:t>
      </w:r>
      <w:r>
        <w:rPr>
          <w:rStyle w:val="FontStyle18"/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 Новотаманского сельского поселения Темрюкского района В.С. Бригадиренко.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 в силу на следующий день после его подписания и распространяет своё действие на правоотношения возникшие с 1 января 2018 года.</w:t>
      </w:r>
    </w:p>
    <w:p>
      <w:pPr>
        <w:pStyle w:val="Normal"/>
        <w:shd w:fill="FFFFFF" w:val="clear"/>
        <w:spacing w:before="259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Г.П.  Шлах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pravo.ru/entity/get/19/98349541/?line_id=3749&amp;entity_id=228294&amp;entity_id=228294&amp;entity_id=228294&amp;entity_id=228294&amp;entity_id=2282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Пользователь Windows</cp:lastModifiedBy>
  <cp:lastPrinted>2017-10-18T18:21:00Z</cp:lastPrinted>
  <dcterms:modified xsi:type="dcterms:W3CDTF">2018-11-30T05:50:00Z</dcterms:modified>
  <cp:revision>52</cp:revision>
  <dc:subject/>
  <dc:title/>
</cp:coreProperties>
</file>