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sz w:val="28"/>
          <w:szCs w:val="28"/>
        </w:rPr>
        <w:t>УТВЕРЖДЁН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Новотаманского сельского поселения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Темрюкского района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27.11.2018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248</w:t>
      </w:r>
    </w:p>
    <w:p>
      <w:pPr>
        <w:pStyle w:val="Heading1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Порядок определения объема и предоставления из бюджета Новотаманского сельского поселения Темрюкского района субсидий некоммерческим организациям, не являющимся государственными и муниципальными учреждениями</w:t>
      </w:r>
    </w:p>
    <w:p>
      <w:pPr>
        <w:pStyle w:val="Aj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Aj"/>
        <w:spacing w:before="0" w:after="0"/>
        <w:jc w:val="both"/>
        <w:rPr/>
      </w:pPr>
      <w:r>
        <w:rPr/>
      </w:r>
    </w:p>
    <w:p>
      <w:pPr>
        <w:pStyle w:val="Aj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, процедуру определения объема и предоставления из местного бюджета субсидий некоммерческим организациям, не являющимся государственными и муниципальными учреждениями (далее – некоммерческие организации, субсидии), возврата субсидий в случае нарушения условий, предусмотренных при предоставлении субсидий.</w:t>
      </w:r>
    </w:p>
    <w:p>
      <w:pPr>
        <w:pStyle w:val="Aj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зработан в соответствии со статьей 78 частью 3 Бюджетного кодекса Российской Федерации.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Главным распорядителем средств местного бюджета, предусмотренных для предоставления субсидий, является администрация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бсидии предоставляются на безвозмездной основе на финансирование социальных проектов в рамках уставной деятельности по социальной поддержке некоммерческих организац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еделах бюджетных ассигнований, предусмотренных решением о местном бюджете, на основании постановления администрации Новотаманского сельского поселения Темрюкского района.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ветственность за определение и последующее курирование некоммерческой организации, а также проверка отчетов об использовании субсидий возлагается на директора муниципального казённого учреждения «Новотаманская централизованная бухгалтерия»  Новотаманского сельского поселения Темрюкского района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раво на получение субсидий имеют некоммерческие организации: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ющие в соответствии с учредительными документами виды       деятельности, указанные в пункте 1 статьи 31.1 Федерального закона от 12 января 1996 года N 7-ФЗ "О некоммерческих организациях"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ющие деятельность на территории муниципального образования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являющиеся политическими, религиозными и профсоюзными организациями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ля получения субсидии из местного бюджета некоммерческая организация представляет в администрацию муниципального образования: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явку на получение субсидии из местного бюджета (подписанную руководителем некоммерческой организации и заверенную печатью некоммерческой организации) согласно приложению N 1 к настоящему Порядку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пию устава некоммерческой организации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ю свидетельства о постановке на налоговый учет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ю свидетельства о внесении записи в Единый государственный реестр юридических лиц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мету расходов на проведение социальных мероприятий на территории муниципального образования согласно Приложению N 2 к настоящему Порядку, расчет и обоснование расходов на финансовое обеспечение деятельности некоммерческой организации за счет субсидии.</w:t>
      </w:r>
    </w:p>
    <w:p>
      <w:pPr>
        <w:pStyle w:val="Aj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Некоммерческая организация представляет документы, указанные в пункте 7 настоящего Порядка в финансовый орган администрации до 1 июля текущего года. В течение 5 рабочих дней с момента их получения финансовый орган                              осуществляет их отбор по следующим критер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, предлагаемых к осуществлению некоммерческой организацией, направлениям деятельности, предусмотренных решением о местном бюджете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конкретных мероприятий, с точностью до определенной декады месяца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- конкретные измеряемые параметры достижения планируемого результата деятельност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основанности запрашиваемого размера субсиди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яет подготовку проекта договора о предоставлении субсидии, дополнительных соглашений о внесении изменений в договор о предоставлении субсидии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 результатам рассмотрения заявок и документов, указанных в пункте 7 настоящего Порядка и на основании протокола, составленного финансовым органом, весь пакет документов предоставляется главе Новотаманского сельского поселения Темрюкского района для принятия соответствующего решения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Основаниями для отказа в предоставлении некоммерческой организации субсидии являются: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>- несоответствие заявленных мероприятий направлениям, установленным пунктом 6 настоящего Порядка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 неполного пакета документов, определенных пунктом 7 настоящего Порядка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бюджете муниципального образования соответствующих целевых денежных средств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убсидии предоставляются некоммерческой организации в пределах средств, предусмотренных в местном бюджете на соответствующий финансовый год на основании соглашений о предоставлении субсидии, заключаемых между администрацией муниципального образования и некоммерческой организацией.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должно содержать: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ре субсидии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назначение субсидии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е предоставления субсидии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ы и порядок представления некоммерческой организацией отчетов об использовании субсидии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риостановления (прекращения) предоставления субсидии при несоблюдении некоммерческой организацией условий соглашения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контроля за исполнением условий соглашения о предоставлении субсидии;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некоммерческой организации за нарушение условий соглашения о предоставлении субсидии;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>- условия и порядок возврата неиспользованной субсидии и/или использованной с нарушением условий ее предоставления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тъемлемой частью соглашения является смета расходов, осуществляемых некоммерческой организацией за счет средств субсидии, план мероприятий по реализации проекта и отчет об использовании субсидий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Администрация Новотаманского сельского поселения в течение 15 рабочих дней после заключения соглашения перечисляет бюджетные средства на расчетный счет получателя субсидии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сидия должна быть использована некоммерческой организацией не позднее 25 декабря текущего финансового года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коммерческие организации представляют в администрацию муниципального образования отчет об использовании субсидий, согласно приложению N 3 к настоящему Порядку в сроки, предусмотренные соглашением, не позднее 25 декабря текущего года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екоммерческие организации несут ответственность за целевое использование бюджетных средств (субсидий).</w:t>
      </w:r>
    </w:p>
    <w:p>
      <w:pPr>
        <w:pStyle w:val="Aj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Органы, осуществляющие муниципальный финансовый контроль, осуществляют проверку соблюдения условий, целей и порядка предоставления субсидии.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При выявлении администрацией либо органами, осуществляющими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</w:t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Е.Н. Даева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  <w:br/>
        <w:t>к порядку определения объема 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из бюджет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мрюкского района субсидии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Заявка на получение из  бюджета Новотаманского сельского поселения Темрюкского района  субсидий некоммерческим организациям, не являющимся государственными и муниципальными учреждениями, на реализацию социальных прое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2550"/>
        <w:gridCol w:w="2779"/>
        <w:gridCol w:w="522"/>
        <w:gridCol w:w="522"/>
        <w:gridCol w:w="1172"/>
        <w:gridCol w:w="71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администрацию муниципального образования 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1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звание и описание проект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олняется администрацией муниципального образования</w:t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ное наименование претендента, представившего проект (программу), ИНН/КПП, ОГРН, местонахождение (с приложением заверенной копии устава либо иного учредительного документа), электронный адрес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ый номер ___________________________ Дата регистрации заявки "___" _______20__ г. Фамилия, инициалы, должность, подпись работника управления, принявшего заявку _____________________________________ _____________________________________ _____________________________________ Примечания:</w:t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овские реквизиты претендента, представившего проект (программу)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й объем финансирования проекта, руб.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претендента о направлениях субсидирования проект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ния проекта за счет предоставляемой субсидии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подачи заявки "_____" ________________ 20____ г.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тендент на получение субсидии согласен с условиями предоставления субсидии, установленными муниципальными правовыми актами 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тендент, а также его подразделения (при их наличии) не находятся в процессе ликвидации, в отношении него не осуществляется процедура банкротства, имущество претендента не арестовано, экономическая деятельность не приостановлен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сроченная задолженность по налоговым платежам в любой из уровней бюджета и платежам в государственные внебюджетные фонды на последнюю отчетную дату отсутствует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.И.О. руководителя претендент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</w:t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.И.О. главного бухгалтер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 М.П.</w:t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хождение заявки (заполняется администрацией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окол финоргана по распределению субсидий N _________ от "____"_______________ 20_____ 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, принятое финорганом  по распределению субсидии: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милия, инициал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финансового отдела                                                                                   Е.Н. Дае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  <w:br/>
        <w:t>к порядку определения объема 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из местного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юджета субсидий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Смета расходов на реализацию проектов</w:t>
      </w:r>
    </w:p>
    <w:tbl>
      <w:tblPr>
        <w:tblW w:w="91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2400"/>
        <w:gridCol w:w="2694"/>
        <w:gridCol w:w="354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ет затр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:            ____________________________     (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бухгал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:            ____________________________     (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составления: "___"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финансового отдела                                                                          Е.Н. Дае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  <w:br/>
        <w:t>к порядку определения объема 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из местного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юджета  субсидий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использовании субси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(наименование некоммерческой организации)</w:t>
      </w:r>
    </w:p>
    <w:tbl>
      <w:tblPr>
        <w:tblW w:w="1031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706"/>
        <w:gridCol w:w="4756"/>
        <w:gridCol w:w="2493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елено сред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едено расход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е расходования средств (с указанием получателя средств, суммы назначения платежа, N и даты документов (договоров и т.п.), на основании которых произведен расход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таток неиспользованных средст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2. 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:           ____________________________     (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бухгал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:            ____________________________     (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составления: "___" ________________ 20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отдела                                                                            Е.Н. Даева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inthtml">
    <w:name w:val="print_htm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c">
    <w:name w:val="_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0:00Z</dcterms:created>
  <dc:creator>admin</dc:creator>
  <dc:description/>
  <cp:keywords/>
  <dc:language>en-US</dc:language>
  <cp:lastModifiedBy>Пользователь Windows</cp:lastModifiedBy>
  <cp:lastPrinted>2018-11-23T15:18:00Z</cp:lastPrinted>
  <dcterms:modified xsi:type="dcterms:W3CDTF">2018-11-30T05:35:00Z</dcterms:modified>
  <cp:revision>16</cp:revision>
  <dc:subject/>
  <dc:title/>
</cp:coreProperties>
</file>