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9.10.2018  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23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34 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5 апреля 2010 года № 40-ФЗ «О внесении изменений в отдельные законодательные акты Российский Федерации по вопросу поддержки социально ориентированных некоммерческих организаций» и Федерального закона от 6 октября 2003 года № 131-ФЗ «Об общих принципах организации местного самоуправления в Российской Федерации», в целях формирования системы поддержки социально ориентированных некоммерческих организаций, осуществляющих деятельность на территории Новотаманского сельского поселения Темрюкского района, 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Новотаманского сельского поселения Темрюкского района от 17 октября 2017 года № 234 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8-2020 годы» следующие изменения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 «Муниципальная программа «Поддержка социально ориентированных некоммерческих организаций в Новотаманском сельском поселении Темрюкского района на 2018-2020 годы» изложить в новой редакции (прилагаетс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риложение к муниципальной программе «Перечень основных мероприятий программы» изложить в новой редакции (прилагает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имущественных отношений и вопросов жилищно-коммунального хозяйства  (Каленик)  разместить настоящее постановление  на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Постановление администрации Новотаманского сельского поселения Темрюкского района от 09 февраля 2018 года № 32 «О внесении изменений в постановление администрации Новотаманского сельского поселения Темрюкского района от 17 октября 2017 года № 234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8-2020 годы»» считать утратившим сил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34 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8-2020 годы» вступает в силу со дня его подпис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49:00Z</dcterms:created>
  <dc:creator>Админ</dc:creator>
  <dc:description/>
  <cp:keywords/>
  <dc:language>en-US</dc:language>
  <cp:lastModifiedBy>1</cp:lastModifiedBy>
  <cp:lastPrinted>2018-10-30T08:23:00Z</cp:lastPrinted>
  <dcterms:modified xsi:type="dcterms:W3CDTF">2018-11-07T07:27:00Z</dcterms:modified>
  <cp:revision>42</cp:revision>
  <dc:subject/>
  <dc:title/>
</cp:coreProperties>
</file>