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ru-RU" w:eastAsia="en-US"/>
        </w:rPr>
        <w:drawing>
          <wp:inline distT="0" distB="0" distL="0" distR="0">
            <wp:extent cx="77089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 14.09.2018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 18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чальника финансового отдела Е.Н. Даевой разместить настоящее постановление на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главы Новотаманского сельского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    Г.П. Шлахт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  №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7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общего отдела                                                                 Л.А. Золотарё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1</cp:lastModifiedBy>
  <cp:lastPrinted>2018-09-17T12:07:00Z</cp:lastPrinted>
  <dcterms:modified xsi:type="dcterms:W3CDTF">2018-09-26T12:39:00Z</dcterms:modified>
  <cp:revision>26</cp:revision>
  <dc:subject/>
  <dc:title/>
</cp:coreProperties>
</file>