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 № 281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№  2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1.12.2018 № 281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8-2020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8-2020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94,3 тысяч рублей, в том числе 2018 год – 24,3 тысячи рублей, 2019 год -50,0 тысяч рублей, 2020 год - 2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8-2020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0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8-2020 год – 94,3 тысяч рублей, в том числе 2018 год –            24,3 тысяч рублей, 2019 год - 50,0 тысяч рублей, 2020 год - 2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»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Начальник  отдела  имущественных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 -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коммунального хозяйства                                                         Е.В. Барботько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Пользователь Windows</cp:lastModifiedBy>
  <cp:lastPrinted>2018-10-24T09:01:00Z</cp:lastPrinted>
  <dcterms:modified xsi:type="dcterms:W3CDTF">2018-12-24T13:55:00Z</dcterms:modified>
  <cp:revision>40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