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251,6 тысяч рублей, в том числе 2018 год – 6140,2 тысяч рублей, 2019 год -6264,0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251,6  тысяч рублей, в том числе 2018 год – 6140,2 тысяч рублей, 2019 год – 6264,0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10-26T10:15:00Z</cp:lastPrinted>
  <dcterms:modified xsi:type="dcterms:W3CDTF">2019-02-22T08:57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