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5.02.2019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3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5.02.2019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6100,3 тысяч рублей, в том числе 2018 год – 12125,5  тысяч рублей, 2019 год–13044,2 тысяч рублей, 2020 год 10930,6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028,2 тысяч рублей, в том числе 2018 год –4133,0 тысяч рублей, 2019 год 4642,2 тысяч рублей, 2020 год – 4253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820,5 тысяч рублей, в том числе 2018 год – 1852,3 тысяч рублей, 2019 год – 2138,0 тысяч рублей, 2020 год –1830,2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7251,6 тысяч рублей, в том числе 2018 год – 6140,2 тысяч рублей, 2019 год – 6264,0 тысяч рублей, 2020 год – 4847,4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6100,3  тысяч рублей, в том числе: из средств местного бюджета  2018 год –12125,5 тысяч  рублей, 2019 год – 13044,2 тысяч рублей, 2020 год –10930,6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2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18-12-26T17:01:00Z</cp:lastPrinted>
  <dcterms:modified xsi:type="dcterms:W3CDTF">2019-02-22T08:54:00Z</dcterms:modified>
  <cp:revision>150</cp:revision>
  <dc:subject/>
  <dc:title>ПРИЛОЖЕНИЕ</dc:title>
</cp:coreProperties>
</file>