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 (Каленик) 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Новотаманского сельского поселения Темрюкского района от 17 октября 2017 года № 23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главы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В.С. Бригадиренко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Л.А. Золотар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7-10-17T11:45:00Z</cp:lastPrinted>
  <dcterms:modified xsi:type="dcterms:W3CDTF">2019-04-18T11:26:00Z</dcterms:modified>
  <cp:revision>79</cp:revision>
  <dc:subject/>
  <dc:title/>
</cp:coreProperties>
</file>