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7.2017</w:t>
        <w:tab/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    № </w:t>
      </w:r>
      <w:r>
        <w:rPr>
          <w:sz w:val="28"/>
          <w:szCs w:val="28"/>
          <w:u w:val="single"/>
        </w:rPr>
        <w:t>142</w:t>
      </w:r>
    </w:p>
    <w:p>
      <w:pPr>
        <w:pStyle w:val="Normal"/>
        <w:jc w:val="center"/>
        <w:rPr>
          <w:b/>
          <w:b/>
          <w:szCs w:val="22"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5 октября 2016 года № 370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 муниципальной программы «Капитальный ремонт и ремонт автомобильных дорог местного значения  Новотаманского сельского поселения Темрюкского района 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5 октября 2016 года № 370 «Об утверждении  муниципальной программы «Капитальный ремонт и ремонт автомобильных дорог местного значения Темрюкского района на 2017 год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01 июня 2017 года №94 «О внесении изменений в постановление администрации Новотаманского сельского поселения Темрюкского района от 5 октября 2016 года № 370 «Об утверждении  муниципальной программы «Капитальный ремонт и ремонт автомобильных дорог местного значения Темрюкского района на 2017 год»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финансового отдела Е.Н. Даевой разместить (опубликовать) настоящее постановление на сайте администрации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 возложить на заместителя главы Новотаманского сельского поселения Темрюкского района 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 вступает в силу со дня его подписания</w:t>
      </w:r>
      <w:r>
        <w:rPr/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18.07.2017</w:t>
      </w:r>
      <w:r>
        <w:rPr>
          <w:sz w:val="28"/>
        </w:rPr>
        <w:t xml:space="preserve">_ № </w:t>
      </w:r>
      <w:r>
        <w:rPr>
          <w:sz w:val="28"/>
          <w:u w:val="single"/>
        </w:rPr>
        <w:t>138</w:t>
      </w:r>
      <w:r>
        <w:rPr>
          <w:sz w:val="28"/>
        </w:rPr>
        <w:t>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37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7 год»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  отдела</w:t>
        <w:tab/>
        <w:tab/>
        <w:tab/>
        <w:tab/>
        <w:tab/>
        <w:tab/>
        <w:t xml:space="preserve">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XTreme</cp:lastModifiedBy>
  <cp:lastPrinted>2017-07-24T15:45:00Z</cp:lastPrinted>
  <dcterms:modified xsi:type="dcterms:W3CDTF">2017-07-25T13:30:00Z</dcterms:modified>
  <cp:revision>103</cp:revision>
  <dc:subject/>
  <dc:title/>
</cp:coreProperties>
</file>