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 xml:space="preserve">XLI </w:t>
      </w:r>
      <w:r>
        <w:rPr>
          <w:sz w:val="28"/>
          <w:szCs w:val="28"/>
        </w:rPr>
        <w:t xml:space="preserve">сессии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Совета Новотаманского сельского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 xml:space="preserve">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</w:rPr>
        <w:t xml:space="preserve">ноября </w:t>
      </w:r>
      <w:r>
        <w:rPr>
          <w:sz w:val="28"/>
          <w:szCs w:val="28"/>
          <w:lang w:val="en-US"/>
        </w:rPr>
        <w:t xml:space="preserve">2016 </w:t>
      </w:r>
      <w:r>
        <w:rPr>
          <w:sz w:val="28"/>
          <w:szCs w:val="28"/>
        </w:rPr>
        <w:t>года  № 158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 Совета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емрюкский район 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А.И. Шерстневу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От депутата  Новотаманского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  <w:t>Е.А. Чеботаревой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СКИЙ ЗАПР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анд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 xml:space="preserve">На мое обращение в 2013 году Вами  был дан  ответ от 16 декабря 2013 года № 01-20/463 (прилагается),  что с целью  совершенствования оказания медицинской помощи сельскому населению района, запланировано ФАП пос. Таманский реорганизовать в офис врача общей практики. Специалист – врач общей практики, уже по факту осуществляет прием населения. После проведения капитального ремонта здания ФАПа администрацией муниципального бюджетного учреждения здравоохранения «Централизованная районная больница муниципального образования Темрюкский район» получено положительное санитарно – эпидемиологическое заключение о соответствии помещения ФАПа требованиям, предъявляемым  к организации офиса ВОП.  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риобретения в 2014 году медицинского оборудования, будут проведены мероприятия по формированию пакета документов     на получение лицензии на медицинскую деятельность в офисе врача  общей практики пос. Таманский.</w:t>
      </w:r>
    </w:p>
    <w:p>
      <w:pPr>
        <w:pStyle w:val="Normal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Прошу  Вас дать разъяснение по вопросу реорганизации ФАП пос. Таманский в офис врача общей практики  по состоянию на сегодняшн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уведомить  меня  о принятом решении в сроки установленные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: на 2л. в 1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важением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</w:t>
      </w:r>
      <w:r>
        <w:rPr/>
        <w:t xml:space="preserve">______________                   </w:t>
      </w:r>
      <w:r>
        <w:rPr>
          <w:sz w:val="28"/>
          <w:szCs w:val="28"/>
          <w:u w:val="single"/>
        </w:rPr>
        <w:t>Е.А. Чеботарева</w:t>
      </w:r>
    </w:p>
    <w:p>
      <w:pPr>
        <w:pStyle w:val="Normal"/>
        <w:ind w:left="4536" w:hanging="0"/>
        <w:jc w:val="both"/>
        <w:rPr/>
      </w:pPr>
      <w:r>
        <w:rPr/>
        <w:t xml:space="preserve">                </w:t>
      </w:r>
      <w:r>
        <w:rPr/>
        <w:t>(личная подпись)                (расшифровк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 постоянной комисси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вопросам социальной защиты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селения, здравоохранения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, культуры, туризма,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спорта, делам молодежи и развитию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урортно-рекреационной зоны                                                             Д.Г. Сазонов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6-11-25T09:53:00Z</cp:lastPrinted>
  <dcterms:modified xsi:type="dcterms:W3CDTF">2016-11-25T06:57:00Z</dcterms:modified>
  <cp:revision>39</cp:revision>
  <dc:subject/>
  <dc:title/>
</cp:coreProperties>
</file>