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ю  Совета 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емрюкский район  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.И. Шерстневу 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депутата  Новотаманского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Е.А. Чеботаревой</w:t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ИЙ ЗАПР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информ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 Александр Ива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 xml:space="preserve">На мое обращение в 2013 году Вами  был дан  ответ от 16 декабря 2013 года № 01-20/463 (прилагается),  что с целью  совершенствования оказания медицинской помощи сельскому населению района, запланировано ФАП пос. Таманский реорганизовать в офис врача общей практики. Специалист – врач общей практики, уже по факту осуществляет прием населения. После проведения капитального ремонта здания ФАПа администрацией муниципального бюджетного учреждения здравоохранения «Централизованная районная больница муниципального образования Темрюкский район» получено положительное санитарно – эпидемиологическое заключение о соответствии помещения ФАПа требованиям, предъявляемым  к организации офиса ВОП.  </w:t>
      </w:r>
    </w:p>
    <w:p>
      <w:pPr>
        <w:pStyle w:val="Normal"/>
        <w:spacing w:before="0" w:after="0"/>
        <w:ind w:right="-1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ле приобретения в 2014 году медицинского оборудования, будут проведены мероприятия по формированию пакета документов     на получение лицензии на медицинскую деятельность в офисе врача  общей практики пос. Таманский.</w:t>
      </w:r>
    </w:p>
    <w:p>
      <w:pPr>
        <w:pStyle w:val="Normal"/>
        <w:spacing w:before="0" w:after="0"/>
        <w:ind w:right="-1" w:firstLine="708"/>
        <w:contextualSpacing/>
        <w:jc w:val="both"/>
        <w:rPr/>
      </w:pPr>
      <w:r>
        <w:rPr>
          <w:sz w:val="28"/>
          <w:szCs w:val="28"/>
        </w:rPr>
        <w:t>Прошу  Вас дать разъяснение  по вопросу реорганизации ФАП пос. Таманский в офис врача общей практики  по состоянию на сегодняшн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уведомить  меня  о принятом решении в сроки установленные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: на 2л. в 1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уважением депута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Е.А. Чеботаре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eastAsia="Calibri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40:00Z</dcterms:created>
  <dc:creator>Юлианна</dc:creator>
  <dc:description/>
  <cp:keywords/>
  <dc:language>en-US</dc:language>
  <cp:lastModifiedBy>1</cp:lastModifiedBy>
  <cp:lastPrinted>2016-11-25T10:03:00Z</cp:lastPrinted>
  <dcterms:modified xsi:type="dcterms:W3CDTF">2016-11-25T07:18:00Z</dcterms:modified>
  <cp:revision>40</cp:revision>
  <dc:subject/>
  <dc:title/>
</cp:coreProperties>
</file>