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right"/>
        <w:rPr>
          <w:color w:val="FFFFFF"/>
        </w:rPr>
      </w:pPr>
      <w:r>
        <w:rPr>
          <w:b/>
          <w:bCs/>
          <w:color w:val="FFFFFF"/>
        </w:rPr>
        <w:t xml:space="preserve">ПРОЕКТПРпрО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 1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XLV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17 февраля 2017  года                                                                  пос. Там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услуг, которые являются необходимым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язательными  для предоставления муниципальных услуг           администрацией Новотаман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о исполнение статьи 15 Федерального закона от 6 октября 2003 года    № 131-ФЗ «Об общих принципах организации местного самоуправления в Российской Федерации» и в соответствии с Федеральным законом от 3 июля 2016 года № 334-ФЗ «О внесении изменений в Земельный кодекс Российской Федерации и отдельные законодательные акты Российской Федерации»Совет Новотаманского сельского поселения Темрюкского района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услуг, которые являются необходимыми и обязательными  для предоставления муниципальных услуг администрацией Новотаманского сельского поселения Темрюкского района 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Золотарева) разместить (опубликовать) настоящее реш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</w:t>
      </w: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и  депута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Совета Новотаманского сельского поселения Темрюкского района от 28 января  2016 года  №  103  «Об утверждении перечня услуг, которые являются  необходимымии обязательными  для предоставления муниципальных услуг администрацией Новотаманского сельского поселения Темрюкского района» (с изменениями от 30 мая 2016 года № 127) считать утратившим силу.</w:t>
      </w:r>
    </w:p>
    <w:p>
      <w:pPr>
        <w:pStyle w:val="Style21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 xml:space="preserve">4. Контроль за исполнением настоящего решения возложить на заместителя главы Новотаманского сельского поселения Темрюкского района Г.П. Шлахтера   </w:t>
      </w:r>
      <w:r>
        <w:rPr>
          <w:sz w:val="28"/>
          <w:szCs w:val="18"/>
        </w:rPr>
        <w:t xml:space="preserve">и  </w:t>
      </w:r>
      <w:r>
        <w:rPr>
          <w:sz w:val="28"/>
          <w:szCs w:val="28"/>
        </w:rPr>
        <w:t>постоянную комиссию по вопросам обеспечения законности, правопорядка, охраны окружающей среды, экологии, прав и свобод граждан, развитию местного самоуправления</w:t>
      </w:r>
      <w:r>
        <w:rPr>
          <w:sz w:val="28"/>
          <w:szCs w:val="18"/>
        </w:rPr>
        <w:t xml:space="preserve"> (В.С.Бригадиренк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бщему отделу (Золотарева) разместить (опубликовать) настоящее реш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 «Об утверждении перечня услуг, которые являются необходимыми и обязательными  для предоставления муниципальных услуг администрацией Новотаманского сельского поселения Темрюкского района»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17  февраля  2017 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 февраля  2017 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решения совета Новотам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______________  № ______________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«Об утверждении перечня услуг, которые являются необходимыми</w:t>
            </w:r>
          </w:p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язательными  для предоставления муниципальных услуг 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администрацией Новотаманского сельского поселения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Темрюк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 подготовлен и внесен: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                                                    В.В. Лавренть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                                                              Л.А. Золотар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                                                    Т.А. Фро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остоянной  комиссии 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опросам обеспечения законности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орядка, охраны окружающей среды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логии, прав и свобод граждан,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ю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18"/>
              </w:rPr>
              <w:t xml:space="preserve">                                          В.С. Бригадир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70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41:00Z</dcterms:created>
  <dc:creator>Администрация</dc:creator>
  <dc:description/>
  <cp:keywords/>
  <dc:language>en-US</dc:language>
  <cp:lastModifiedBy>1</cp:lastModifiedBy>
  <cp:lastPrinted>2017-02-21T11:09:00Z</cp:lastPrinted>
  <dcterms:modified xsi:type="dcterms:W3CDTF">2017-02-21T08:10:00Z</dcterms:modified>
  <cp:revision>34</cp:revision>
  <dc:subject/>
  <dc:title>                                                                          </dc:title>
</cp:coreProperties>
</file>