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65" w:leader="none"/>
        </w:tabs>
        <w:ind w:left="10206"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450" w:leader="none"/>
        </w:tabs>
        <w:ind w:left="10206" w:right="-5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</w:t>
      </w:r>
      <w:r>
        <w:rPr>
          <w:sz w:val="28"/>
          <w:szCs w:val="28"/>
        </w:rPr>
        <w:t xml:space="preserve">  сессии Совета</w:t>
      </w:r>
      <w:r>
        <w:rPr>
          <w:bCs/>
          <w:sz w:val="28"/>
          <w:szCs w:val="28"/>
        </w:rPr>
        <w:t xml:space="preserve"> Новотаман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10206" w:right="-5" w:hanging="0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10206"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 xml:space="preserve"> февраля 2017 года  № </w:t>
      </w:r>
      <w:r>
        <w:rPr>
          <w:sz w:val="28"/>
          <w:szCs w:val="28"/>
          <w:lang w:val="en-US"/>
        </w:rPr>
        <w:t>181</w:t>
      </w:r>
    </w:p>
    <w:p>
      <w:pPr>
        <w:pStyle w:val="TextBody"/>
        <w:ind w:left="567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услуг, которые являются необходимыми и обязательными  для предоставления муниципальны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 администрацией Новотаманского сельского поселения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0386"/>
        <w:gridCol w:w="315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, необходимой и обязательной для предоставления муниципальной услуг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предоставляющая услугу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уги предоставляются безвозмездно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 1. Муниципальные услуги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ущественные отнош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униципального имущества  в аренду или безвозмездное пользование  без проведения торг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 Новотаманского сельского поселения Темрюкского района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 и  дорог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3 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право организации розничного рынк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служи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копий правовых актов администрации Новотаманского сельского  поселения Темрюкского райо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похозяйственной книг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рхивных справок, архивных выписок и архивных коп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порубочного билета на территории муниципального образова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(ордера) на проведение земляных работ на территории общего пользова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е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, изменение и аннулирование адрес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3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4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 предоставления государственной услуги «Размещение объектов благоустройства на землях или земельных участках, находящихся в муниципальной собственности Новотаманского  сельского поселения Темрюкского района, или на землях или земельных участках, государственная собственность на которые не разграничена,  в целях организации пляжных территорий без предоставления земельных участков и установления сервитутов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14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Функции в сфере контрольно-надзорн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торговой деятельност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в области благоустройства территории Новотаманского сельского поселения Темрюкского райо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3 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ых пунктов Новотаманского сельского поселения Темрюкского райо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Л.А. Золотар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702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1</cp:lastModifiedBy>
  <cp:lastPrinted>2017-02-20T15:07:00Z</cp:lastPrinted>
  <dcterms:modified xsi:type="dcterms:W3CDTF">2017-02-20T12:07:00Z</dcterms:modified>
  <cp:revision>87</cp:revision>
  <dc:subject/>
  <dc:title/>
</cp:coreProperties>
</file>