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        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Новотаманского сельского поселения Темрюкского района от 11.04.2011 № 43 «О создании Общественного Совета при главе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кадровыми изменениями в администрации Новотаманского сельского поселения Темрюкского района и Совете Новотаманского сельского поселения Темрюкского района, а также учитывая мнение населения Новотаманского сельского поселения Темрюкского района о необходимости включения в состав Общественного Совета представителей всех общественных организаций и формирований, осуществляющих свою деятельность на территории Новотаманского сельского поселения Темрюкского района,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Внести в постановление администрации Новотаманского сельского поселения Темрюкского района от 11.04.2011 № 43 «О создании Общественного Совета при главе Новотаманского сельского поселения Темрюкского района» следующее изменение:</w:t>
      </w:r>
    </w:p>
    <w:p>
      <w:pPr>
        <w:pStyle w:val="Normal"/>
        <w:ind w:firstLine="851"/>
        <w:jc w:val="both"/>
        <w:rPr/>
      </w:pPr>
      <w:r>
        <w:rPr>
          <w:spacing w:val="6"/>
          <w:sz w:val="28"/>
          <w:szCs w:val="28"/>
        </w:rPr>
        <w:t>1) приложение № 3 «С</w:t>
      </w:r>
      <w:r>
        <w:rPr>
          <w:sz w:val="28"/>
          <w:szCs w:val="28"/>
        </w:rPr>
        <w:t xml:space="preserve">остав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» изложить в новой редакци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таманского сельского поселения Темрюкского района (Золотарева) обнародовать настоящее постановление путем размещения его на официальном Интернет-сайте администрации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постановления возложить на заместителя главы Новотаманского сельского поселения Темрюкского района В.И.Смольянин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20:00Z</dcterms:created>
  <dc:creator>Admin</dc:creator>
  <dc:description/>
  <cp:keywords/>
  <dc:language>en-US</dc:language>
  <cp:lastModifiedBy>XTreme</cp:lastModifiedBy>
  <cp:lastPrinted>2012-06-19T10:56:00Z</cp:lastPrinted>
  <dcterms:modified xsi:type="dcterms:W3CDTF">2012-06-19T06:56:00Z</dcterms:modified>
  <cp:revision>4</cp:revision>
  <dc:subject/>
  <dc:title>                                                                      </dc:title>
</cp:coreProperties>
</file>