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таманского сельского поселения Темрюкского района от ____________ № __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аманского сельского поселения Темрюкского района от ______________ № _______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Темрюкского района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3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овотаманского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ьян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Новотаманского сельского поселения Темрюкского района, заместитель председателя Совета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, секретар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зр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ветеранов пос.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ди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Таманский, пос.Артющенк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итальевич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Веселов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Яковл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пенсионеров и ветеранов пос.Весе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шляков Валентин Олег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Темрюкского районного отделения общероссийской общественной организации инвалидов «Чернобыл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ь Новотаманского первичного отделения политической партии «Единая Росс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Федо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таман Веселовского хуторск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ольф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фракции политической партии «Единая Россия» в Совете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ерге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е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инициативной группы жителей Новотам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А.Золотар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4:00Z</dcterms:created>
  <dc:creator>1</dc:creator>
  <dc:description/>
  <cp:keywords/>
  <dc:language>en-US</dc:language>
  <cp:lastModifiedBy>XTreme</cp:lastModifiedBy>
  <cp:lastPrinted>2010-02-02T17:25:00Z</cp:lastPrinted>
  <dcterms:modified xsi:type="dcterms:W3CDTF">2012-06-19T06:54:00Z</dcterms:modified>
  <cp:revision>2</cp:revision>
  <dc:subject/>
  <dc:title>                                                       С П И С О К</dc:title>
</cp:coreProperties>
</file>