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РЕШЕНИЕ № 1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2 октября 2021 года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структуры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территориальной избирательной комиссии Темрюкская от 24 сентября 2021 года № 24/280 «О регистрации избранного главы Новотаманского сельского поселения Темрюкского района» и пункта 5 статьи 31 Устава Новотаманского сельского поселения Темрюкского  и решения </w:t>
      </w:r>
      <w:r>
        <w:rPr>
          <w:bCs/>
          <w:sz w:val="28"/>
          <w:szCs w:val="28"/>
          <w:lang w:val="en-US"/>
        </w:rPr>
        <w:t>XXXV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сентября 2021 года № 122 «</w:t>
      </w:r>
      <w:r>
        <w:rPr>
          <w:bCs/>
          <w:sz w:val="28"/>
        </w:rPr>
        <w:t>О вступлении в должность главы Новотаманского сельского поселения Темрюкского района</w:t>
      </w:r>
      <w:r>
        <w:rPr>
          <w:sz w:val="28"/>
          <w:szCs w:val="28"/>
        </w:rPr>
        <w:t>», Совет Новотаманского сельского поселения Темрюкского района 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июня 2021 года № 11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оставляю за собой и  постоянной комиссией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О.А. 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Начальнику общего отдела (Л.А. Золотарева) 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«Об утверждении схемы структуры администрации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8" w:hRule="atLeast"/>
        </w:trPr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78"/>
            </w:tblGrid>
            <w:tr>
              <w:trPr>
                <w:trHeight w:val="2412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________________ Н.Н. Черняе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22 » октября 2021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Новотаманского сельского 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  М.И. Филенков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« 22 » октября 2021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1-10-25T09:05:00Z</cp:lastPrinted>
  <dcterms:modified xsi:type="dcterms:W3CDTF">2021-10-27T06:45:00Z</dcterms:modified>
  <cp:revision>66</cp:revision>
  <dc:subject/>
  <dc:title>                                                                          </dc:title>
</cp:coreProperties>
</file>