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 w:val="28"/>
        </w:rPr>
        <w:t xml:space="preserve">от 21.03.2017года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О внесении изменений в постановление администрации Новотаманского сельского поселения Темрюкского района от 5 октября 2016 года № 374 «</w:t>
      </w:r>
      <w:r>
        <w:rPr>
          <w:b/>
          <w:szCs w:val="28"/>
        </w:rPr>
        <w:t>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5 октября 2016 года №</w:t>
      </w:r>
      <w:r>
        <w:rPr>
          <w:lang w:val="ru-RU"/>
        </w:rPr>
        <w:t xml:space="preserve"> </w:t>
      </w:r>
      <w:r>
        <w:rPr/>
        <w:t>374 «Об утверждении муниципальной программы «Благоустройство территории Новотаманского сельского поселения Темрюкского района на 2017 год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 xml:space="preserve">1) приложение к постановлению изложить в новой редакции (прилагается).      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 xml:space="preserve">2. Постановление администрации Новотаманского сельского поселения Темрюкского района от 10 ноября 2016 года № 457 «О внесении изменений в постановление администрации Новотаманского сельского поселения Темрюкского района от 5 октября 2016 года №374 «Об утверждении муниципальной программы «Благоустройство территории Новотаманского сельского поселения Темрюкского района на 2017 год» считать утратившим сил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у финансового отдела Е.Н. Даевой разместить (опубликовать) настоящее постановление на 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подпис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В.В. Лаврентьев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21.03.2017года № 44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 374 «Об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Новотаманского сельского поселения Темрюкского района 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</w:t>
        <w:tab/>
        <w:tab/>
        <w:tab/>
        <w:t xml:space="preserve">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7-03-21T08:54:00Z</cp:lastPrinted>
  <dcterms:modified xsi:type="dcterms:W3CDTF">2017-03-23T06:22:00Z</dcterms:modified>
  <cp:revision>79</cp:revision>
  <dc:subject/>
  <dc:title/>
</cp:coreProperties>
</file>