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.03.2017№ 44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5 .10.2016года № 374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3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4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7 год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чее благоустройство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ливание деревьев, обрезка  вет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723,3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7 год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612"/>
        <w:gridCol w:w="23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содержание мест захоронения на территории Новотаманского сельского поселения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6"/>
        <w:gridCol w:w="1275"/>
        <w:gridCol w:w="1418"/>
        <w:gridCol w:w="2268"/>
        <w:gridCol w:w="1984"/>
      </w:tblGrid>
      <w:tr>
        <w:trPr>
          <w:trHeight w:val="18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подметание, прочие работы, приобретение мусоровоза, контейнеров для мус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723,3 тыс. рублей, из средств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</w:rPr>
        <w:t xml:space="preserve">целевых индикаторов </w:t>
      </w:r>
      <w:bookmarkStart w:id="5" w:name="YANDEX_126"/>
      <w:bookmarkEnd w:id="5"/>
      <w:r>
        <w:rPr>
          <w:color w:val="000000"/>
          <w:sz w:val="28"/>
          <w:szCs w:val="28"/>
        </w:rPr>
        <w:t>и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7-03-21T08:57:00Z</cp:lastPrinted>
  <dcterms:modified xsi:type="dcterms:W3CDTF">2017-03-23T06:23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