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</w:rPr>
        <w:t>АДМИНИСТРАЦИЯ НОВОТАМАНСКОГО СЕЛЬСКОГО ПОСЕЛЕНИЯ</w:t>
      </w:r>
    </w:p>
    <w:p>
      <w:pPr>
        <w:pStyle w:val="Subtitle"/>
        <w:tabs>
          <w:tab w:val="clear" w:pos="567"/>
          <w:tab w:val="left" w:pos="5355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Subtitle"/>
        <w:tabs>
          <w:tab w:val="clear" w:pos="567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tabs>
          <w:tab w:val="clear" w:pos="567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ubtitle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1.03.2017г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4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5 октября 2016 года № 385 «Об утверждении муниципальной программы «Капитальный и текущий ремонт здания администрации Новотаманского сельского поселения Темрюкского района на 2017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. Внести в постановление администрации Новотаманского сельского поселения Темрюкского района от 5 октября 2016 года №385 «Об утверждении муниципальной программы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Капитальный и текущий ремонт здания администрации Новотаманского сельского поселения Темрюкского района на 2017 год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» 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1) приложение к постановлению изложить в новой редакции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2. Постановление администрации Новотаманского сельского поселения Темрюкского района от 17 февраля 2017 года №25 «О </w:t>
      </w:r>
      <w:r>
        <w:rPr>
          <w:rFonts w:cs="Times New Roman" w:ascii="Times New Roman" w:hAnsi="Times New Roman"/>
          <w:sz w:val="28"/>
          <w:szCs w:val="28"/>
        </w:rPr>
        <w:t xml:space="preserve"> внесении изменений в постановление администрации Новотаманского сельского поселения Темрюкского района от 5 октября 2016 года № 385 «Об утверждении муниципальной программы «Капитальный и текущий ремонт здания администрации Новотаманского сельского поселения Темрюкского района на 2017 год» считать утратившим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. Начальнику финансового  отдела  Е.Н. Даевой разместить (опубликовать) настоящее постановление на сайте администрации 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остановления возложить на заместителя главы Новотаманского сельского поселения Темрюкского района                   Г.П. Шлах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 после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В.В. Лаврентье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1.03.2017года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u w:val="single"/>
        </w:rPr>
        <w:t>43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5 октября 2016 года №38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 утверждении муниципальной 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Капитальный и текущий ремонт здания администрации Новотаманского сельского поселения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7 год»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ект подготовлен и  внесё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овым отдел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отдела</w:t>
        <w:tab/>
        <w:tab/>
        <w:tab/>
        <w:tab/>
        <w:tab/>
        <w:tab/>
        <w:t xml:space="preserve">                                              Е.Н. 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общего отдела                                                                 Л.А. Золотарёв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</w:rPr>
        <w:t>Начальник юридического отдела</w:t>
        <w:tab/>
        <w:tab/>
        <w:tab/>
        <w:tab/>
        <w:tab/>
        <w:tab/>
        <w:t xml:space="preserve">                 Т.А. Фр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cs="Times New Roman"/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43:00Z</dcterms:created>
  <dc:creator>1</dc:creator>
  <dc:description/>
  <cp:keywords/>
  <dc:language>en-US</dc:language>
  <cp:lastModifiedBy>XTreme</cp:lastModifiedBy>
  <cp:lastPrinted>2017-03-21T08:42:00Z</cp:lastPrinted>
  <dcterms:modified xsi:type="dcterms:W3CDTF">2017-03-23T06:17:00Z</dcterms:modified>
  <cp:revision>70</cp:revision>
  <dc:subject/>
  <dc:title/>
</cp:coreProperties>
</file>