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20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42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7,8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42,4 тыс.рублей, в том числе из средств местного бюджета – 174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а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поселения Темрюкского района                                                         Т.А. Клеш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9:00Z</cp:lastPrinted>
  <dcterms:modified xsi:type="dcterms:W3CDTF">2017-02-28T06:49:00Z</dcterms:modified>
  <cp:revision>99</cp:revision>
  <dc:subject/>
  <dc:title>                                                                                 УТВЕРЖДЕНА                                                                                           </dc:title>
</cp:coreProperties>
</file>