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 17.02.2017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0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)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17.02.2017 №2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10081,0 тыс. рублей, за счет средств местного бюджета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119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742,4 тыс. руб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219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081,0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081,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9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XTreme</cp:lastModifiedBy>
  <cp:lastPrinted>2017-02-20T09:04:00Z</cp:lastPrinted>
  <dcterms:modified xsi:type="dcterms:W3CDTF">2017-02-28T06:43:00Z</dcterms:modified>
  <cp:revision>130</cp:revision>
  <dc:subject/>
  <dc:title>ПРИЛОЖЕНИЕ</dc:title>
</cp:coreProperties>
</file>