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 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02.11.2020</w:t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№ 19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-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1-2023 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1-2023  годы»  (приложение)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Новотаманского сельского поселения Темрюкского района                        Л.А. Братерс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 вступает в силу на следующий день после 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КСЦ</cp:lastModifiedBy>
  <cp:lastPrinted>2017-10-17T11:45:00Z</cp:lastPrinted>
  <dcterms:modified xsi:type="dcterms:W3CDTF">2020-11-06T12:35:00Z</dcterms:modified>
  <cp:revision>94</cp:revision>
  <dc:subject/>
  <dc:title/>
</cp:coreProperties>
</file>