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6  ноября 2017 года № 23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выполнении индикативного плана социально-экономического развития Новотаманского сельского поселения Темрюкского района за 2016 год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 Георгий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 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а 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ева 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кая 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ков Евгений Олег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Начальник финансового отдела                                                                 Е.Н.Даева                                         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7-11-14T10:31:00Z</cp:lastPrinted>
  <dcterms:modified xsi:type="dcterms:W3CDTF">2017-11-16T13:30:00Z</dcterms:modified>
  <cp:revision>29</cp:revision>
  <dc:subject/>
  <dc:title/>
</cp:coreProperties>
</file>