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Cs/>
          <w:szCs w:val="28"/>
        </w:rPr>
      </w:pPr>
      <w:r>
        <w:rPr>
          <w:szCs w:val="28"/>
          <w:lang w:val="ru-RU" w:eastAsia="en-US"/>
        </w:rPr>
        <w:drawing>
          <wp:inline distT="0" distB="0" distL="0" distR="0">
            <wp:extent cx="7702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</w:rPr>
        <w:t>ПОСТАНОВЛЕНИЕ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                                                                                              № 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пос. Таманск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2017 года № 227 «Об утверждении муниципальной программы «Благоустройство территории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8-2020 го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Новотаманского сельского поселения Темрюкского района от 17 октября 2017 года № 227 «Об утверждении муниципальной программы «Благоустройство территории Новотаманского сельского поселения Темрюкского района на 2018-2020 годы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ложение «Муниципальная программа «Благоустройство территории Новотаманского сельского поселения Темрюкского района на 2018-2020 годы» изложить в новой редакции (приложени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имущественных отношений и вопросов жилищно-коммунального хозяйства (Барботько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сайте администрации Новотаман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главы Новотаманского сельского поселения Темрюкского района В.С. Бригадиренк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на следующий день после его официального опублик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таман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Г.П. Шлахтер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43:00Z</dcterms:created>
  <dc:creator>1</dc:creator>
  <dc:description/>
  <cp:keywords/>
  <dc:language>en-US</dc:language>
  <cp:lastModifiedBy>земля2</cp:lastModifiedBy>
  <cp:lastPrinted>2020-11-27T09:13:00Z</cp:lastPrinted>
  <dcterms:modified xsi:type="dcterms:W3CDTF">2020-12-23T10:51:00Z</dcterms:modified>
  <cp:revision>152</cp:revision>
  <dc:subject/>
  <dc:title/>
</cp:coreProperties>
</file>