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6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>
          <w:trHeight w:val="2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>
          <w:trHeight w:val="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3766,0 тысяч рублей, из них средства краевого бюджета – 3332,7 тысяч рублей, местного бюджета – 30433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5046,0 тысяч рублей, в том числе 3132,7 средства краевого бюджета, 11913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992"/>
        <w:gridCol w:w="284"/>
        <w:gridCol w:w="709"/>
        <w:gridCol w:w="15"/>
        <w:gridCol w:w="976"/>
        <w:gridCol w:w="1134"/>
        <w:gridCol w:w="1417"/>
        <w:gridCol w:w="95"/>
        <w:gridCol w:w="1464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3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3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1,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,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766,0тысяч рублей, из них средства краевого бюджета 3332,7 тысяч рублей, средства местного бюджета 30433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5046,0 тысяч рублей, в том числе 3132,7 тыс. рублей краевой бюджет, 11913,3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еустроитель</cp:lastModifiedBy>
  <cp:lastPrinted>2020-11-27T09:10:00Z</cp:lastPrinted>
  <dcterms:modified xsi:type="dcterms:W3CDTF">2020-11-27T06:11:00Z</dcterms:modified>
  <cp:revision>224</cp:revision>
  <dc:subject/>
  <dc:title>                                                                                 УТВЕРЖДЕНА                                                                                           </dc:title>
</cp:coreProperties>
</file>