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№ 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  №  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</w:t>
      </w:r>
      <w:r>
        <w:rPr/>
        <w:t>ления Темрюкского района на 2018-2020 годы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18041,9 тысяч рублей, в том числе 2018 год- 4982,3 тысяч рублей из них1381,7 тысяч рублей из краевого бюджета и 3600,6 тысяч рублей из средств местного бюджета, 2019 год – 10214,9 тысяч рублей из них 6658,0 тысяч рублей из краевого бюджета; 2020 год - 2844,7         тысяч рублей из средств местного бюджет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shd w:fill="FFFFFF" w:val="clear"/>
        <w:spacing w:before="0" w:after="15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,7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1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142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3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44,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ский,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ул. Гаражной от дома №1/1 до дома №11 в п. Таманском (0,205 км); ремонт ул. Гвардейской от ул. Центральной до ул. Босфорской в п. Веселовка (0,640 км)а; Ремонт ул . Парковой от ул. Мартыненко до ул. Крайней в п. Прогресс(0,250 км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1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4,7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программных мероприятий на 2018-2020 годы из бюджета Новотаманского сельского поселения Темрюкского района составляет </w:t>
      </w:r>
      <w:r>
        <w:rPr>
          <w:rFonts w:cs="Times New Roman" w:ascii="Times New Roman" w:hAnsi="Times New Roman"/>
          <w:sz w:val="28"/>
          <w:szCs w:val="28"/>
        </w:rPr>
        <w:t>18041,9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10214,9 тысяч рублей, из них 6658,0 тыс. рублей средства краевого бюджета; 2020 год–2844,7 тысяч 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Темрюкского района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17:00Z</dcterms:created>
  <dc:creator>Ольга</dc:creator>
  <dc:description/>
  <cp:keywords/>
  <dc:language>en-US</dc:language>
  <cp:lastModifiedBy>1</cp:lastModifiedBy>
  <cp:lastPrinted>2019-06-26T16:23:00Z</cp:lastPrinted>
  <dcterms:modified xsi:type="dcterms:W3CDTF">2019-06-26T12:24:00Z</dcterms:modified>
  <cp:revision>154</cp:revision>
  <dc:subject/>
  <dc:title>Ведомственная целевая программа "Капитальный ремонт и ремонт</dc:title>
</cp:coreProperties>
</file>