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ТАМАНСКОГО СЕЛЬСКОГО ПОСЕЛЕНИЯ ТЕМРЮКСКОГО РАЙОН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5.06.2018  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10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О подготовке жилищно-коммунального комплекса и объектов социальной сферы Новотаманского сельского поселения Темрюкского района к осенне-зимнему периоду 2018 – 2019 годов</w:t>
      </w:r>
    </w:p>
    <w:p>
      <w:pPr>
        <w:pStyle w:val="TextBody"/>
        <w:rPr>
          <w:b/>
          <w:b/>
          <w:bCs w:val="false"/>
          <w:sz w:val="4"/>
          <w:szCs w:val="4"/>
        </w:rPr>
      </w:pPr>
      <w:r>
        <w:rPr>
          <w:b/>
          <w:bCs w:val="false"/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Темрюкский район от 05 июня 2018 года № 645 «О подготовке жилищно-коммунального комплекса и объектов социальной сферы Темрюкского района к осенне-зимнему периоду 2018-2019 годов», в целях обеспечения своевременной и качественной подготовки жилищно-коммунального комплекса и объектов социальной сферы Новотаманского сельского поселения Темрюкского района к устойчивой и бесперебойной работе в осенне-зимний период 2018-2019 годов, п о с т а н о в л я ю:</w:t>
      </w:r>
    </w:p>
    <w:p>
      <w:pPr>
        <w:pStyle w:val="Normal"/>
        <w:shd w:fill="FFFFFF" w:val="clear"/>
        <w:spacing w:lineRule="exact" w:line="319"/>
        <w:ind w:right="7" w:firstLine="708"/>
        <w:jc w:val="both"/>
        <w:rPr/>
      </w:pPr>
      <w:r>
        <w:rPr>
          <w:sz w:val="28"/>
          <w:szCs w:val="28"/>
        </w:rPr>
        <w:t>1. Утвердить состав постоянно действующей комиссии для координации хода подготовки жилищно-коммунального  комплекса и объектов социальной сферы Новотаманского сельского поселения Темрюкского района к осенне-зимнему периоду 2018-2019 годов (приложение № 1)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2. Утвердить Положение о постоянно действующей комиссии для координации хода подготовки жилищно-коммунального комплекса и объектов социальной сферы Новотаманского сельского поселения Темрюкского района к работе в осенне-зимний период 2018-2019 годов (приложение № 2)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едущему специалисту юридического отдела М.Ю. Казакову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Проанализировать итоги работы в осенне-зимний период 2017-2018 годов, разработать и утвердить планы по подготовке к зимнему периоду 2018-2019 годов с завершением всех работ до 01 сентября 2018 года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Обеспечить устранение замечаний Северо - Кавказского управления Ростехнадзора в рамках подготовки систем жизнеобеспечения к зимнему периоду; 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3 Обеспечить контроль за своевременной оплатой муниципальными организациями за потребленные топливно-энергетические ресурсы согласно заключенным договорам с поставщиками энергоносителей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4  Принять меры для своевременного и полного финансирования работ по подготовке к осенне-зимнему периоду всех муниципальных объектов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5 Организовать подготовку ведомственного жилищного фонда, водоснабжающих и других коммунальных объектов к осенне-зимнему периоду 2018-2019 годов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6 Во взаимодействии с ресурсоснабжающими организациями потребителями коммунальных услуг обеспечить выполнение требований, установленных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иными федеральными и краевыми правовыми актами в области энергосбережения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7  До 25 августа 2018 года представить в межведомственную комиссию по подготовке к осенне-зимнему периоду 2018-2019 годов сведения об обеспеченности населения твердым топливом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8 До 28 августа 2018 года представить сведения районной межведомственной комиссии по подготовке к осенне-зимнему периоду 2018-2019 годов по приведению в надлежащее техническое состояние внутридомовых инженерных систем многоквартирных домов с обязательным оформлением паспортов готовности на каждый многоквартирный дом. Обратить особое внимание на наличие договоров на обслуживание внутридомовых систем (газовых, электрических, водопроводных, канализационных), если таковые имеются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9  Представить до 03 сентября 2018  года в районную межведомственную комиссию по подготовке к осенне-зимнему периоду 2018-2019 годов паспорта готовности поселения по форме, согласно приложению № 3 к настоящему постановлению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10  Организовать работу по пропаганде среди населения необходимости установки приборов учета расхода воды и энергоресурсов, а также утепления оконных, дверных проемов в квартирах, входных дверей в подъездах в целях энергосбережения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 Директору МБУК «Новотаманский КСЦ» Л.А. Козловой, директору МКУ «Новотаманская ПЭС» Ш.Ш. Сеитмеметову в срок до 03 сентября 2018 года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1 Устранить выявленные нарушения в тепловых и гидравлических режимах работы тепловых энергоустановок за отопительный период 2017-2018 года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Заключить договора для проведения промывки оборудования и коммуникаций теплопотребляющих установок, а также провести испытания на плотность и прочность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 Исключить задолженность за поставленную тепловую энергию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иректору МУП «ЖКХ-Бугаз» В.В. Печеному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5.1 Обеспечить подготовку к осенне-зимнему периоду резервных электростанций, создание для них запасов горюче-смазочных материалов, проверить их работоспособность и комплектность до 28 августа 2018 года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Подготовить специальную технику по уборке и расчистке снега, создать необходимые запасы песко - соляной смеси для посыпки дорог и тротуаров в населенных пунктах поселения. 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6. Начальнику финансового отдела администрации Новотаманского сельского поселения Темрюкского района Е.Н. Даевой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 Предусмотреть в местном бюджете средства на оплату топливно-энергетических ресурсов, потребляемых муниципальными бюджетными организациями.</w:t>
      </w:r>
    </w:p>
    <w:p>
      <w:pPr>
        <w:pStyle w:val="Normal"/>
        <w:shd w:fill="FFFFFF" w:val="clear"/>
        <w:spacing w:lineRule="exact" w:line="319" w:before="5" w:after="0"/>
        <w:ind w:right="17" w:firstLine="708"/>
        <w:jc w:val="both"/>
        <w:rPr/>
      </w:pPr>
      <w:r>
        <w:rPr>
          <w:sz w:val="28"/>
          <w:szCs w:val="28"/>
        </w:rPr>
        <w:t>7. Инженеру отдела имущественных отношений и вопросов ЖКХ администрации Новотаманского сельского поселения Темрюкского района О.А. Каленик разместить настоящее постановление на официальном сайте администрации Новотаманского сельского поселения Темрюкского района в сети Интернет.</w:t>
      </w:r>
    </w:p>
    <w:p>
      <w:pPr>
        <w:pStyle w:val="Normal"/>
        <w:shd w:fill="FFFFFF" w:val="clear"/>
        <w:spacing w:lineRule="exact" w:line="319"/>
        <w:ind w:right="17" w:firstLine="708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Subtitle"/>
        <w:ind w:firstLine="708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9. Постановление 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ий район </w:t>
        <w:tab/>
        <w:t xml:space="preserve">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одготовке жилищно-коммунального комплекса и объектов социальной сферы Новотаманского сельского поселения Темрюкского района к осенне-зимнему периоду 2018 – 2019 годов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>отношений и вопросов ЖКХ</w:t>
        <w:tab/>
        <w:t xml:space="preserve">                                                 Е.В. Барботьк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П «ЖКХ-Бугаз»                                                              В.В. Печ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Новотаманская ПЭС»                          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9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1134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9:00Z</dcterms:created>
  <dc:creator>Админ</dc:creator>
  <dc:description/>
  <cp:keywords/>
  <dc:language>en-US</dc:language>
  <cp:lastModifiedBy>1</cp:lastModifiedBy>
  <cp:lastPrinted>2018-06-13T17:28:00Z</cp:lastPrinted>
  <dcterms:modified xsi:type="dcterms:W3CDTF">2018-06-21T05:23:00Z</dcterms:modified>
  <cp:revision>62</cp:revision>
  <dc:subject/>
  <dc:title/>
</cp:coreProperties>
</file>