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23_ № 182</w:t>
      </w:r>
    </w:p>
    <w:p>
      <w:pPr>
        <w:pStyle w:val="Normal"/>
        <w:tabs>
          <w:tab w:val="clear" w:pos="708"/>
          <w:tab w:val="left" w:pos="1350" w:leader="none"/>
          <w:tab w:val="left" w:pos="174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Новотаманском сельском поселении Темрюкского района на 2024 год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bookmarkStart w:id="0" w:name="_Hlk80007118"/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,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80007118"/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, сохранение конституционного права жителей Новотаманского сельского поселения Темрюкского района,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  <w:bookmarkEnd w:id="1"/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ещение деятельности в электронных средствах и публикация в СМИ нормативно-правовых актов администрации и Совета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электронных подписей, установка актуальных файлов и обнов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. Этапы не предусмотрен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го за счет средств местного бюджета 350,0 тыс. рубле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развития информационного общества и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электронного правительств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ых технологий, систем электронного правительства и информационного общества в целом является условием и одновременно предпосылкой формирования экономики нового технологического уклада, основанного на производстве и использовании знаний, общественно-политической, социально-экономической и технологической интеграции Новотаманского сельского поселения в единое информационное пространство. Информационные и телекоммуникационные технологии открывают принципиально новые возможности для повышения качества жизни населения и обеспечения условий для реализации конституционных прав граждан на получение равных возможностей для получения современного образования всех уровней и ступеней.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и и потребностям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озникает необходимость вести целенаправленную работу по информированию жителей поселения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проектов, реализуемых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а целесообразно использовать программно-целевой мет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развития информационного общества являются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, повышение компьютерной грамотности работников админист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, сохранение конституционного права жителей Новотаманского сельского поселения Темрюкского района,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ых целей необходимо решение зада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и публикация в СМИ нормативно-правовых актов администрации и Совета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40"/>
        <w:gridCol w:w="1701"/>
        <w:gridCol w:w="1559"/>
      </w:tblGrid>
      <w:tr>
        <w:trPr>
          <w:trHeight w:val="6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электронных подписей, установка актуальных файлов и обно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ные мероприятия программы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формационное освещение деятельности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вершенствование системы мер по обеспечению информационной безопасности муниципальных информационных систем, защиты персональных данных граждан при информационном взаимодействии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вершенствование информационно-технической инфраструктуры в органах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418"/>
        <w:gridCol w:w="3019"/>
        <w:gridCol w:w="16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-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-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-рования, всего (тыс.руб.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-ный заказчик, главный распоряди-тель (распоряди-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эксплуатация вычислительных сетей и каналов передачи данных на основе новейших телекоммуникационных технологий, повышение компьютерной грамотности работников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, сохранение конституционного права жителей Новотаманского сельского поселения Темрюкского района,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в электронных средствах и публикация в СМИ нормативно-правовых актов администрации и Совета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,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эксплуата-ция и обслужива-ние инфор-мационно-коммуни-кационных технологий Новота-манского сельского поселения Темрюкс-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ационного освещения нормативно-правовых актов администрации Совета Новотаманского сельского поселения Темрюкского района в СМИ . Продление лицензий антивирусного программного обеспечения в администрации поселения Приобретение и обслуживание технических средств и программного обеспечения для администрации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граммного обеспечения и лицензий (общесистемного, офисного) в администрации поселения Приобретение и обслуживание сертифицированных информационных систем в администрации поселения Техническое обслуживание компьютерного парка, оргтехники и сетевого оборудования в администрации 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-ция Новотаманс-кого сельс-кого поселе-ния Темрюкс-кого рай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нформационного общества и формирование электронного правительства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таман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развитие информационного общества и формирование электронного правительства в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0" w:hanging="0"/>
        <w:jc w:val="both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TextBody"/>
        <w:tabs>
          <w:tab w:val="clear" w:pos="708"/>
          <w:tab w:val="left" w:pos="2940" w:leader="none"/>
        </w:tabs>
        <w:ind w:right="0" w:hanging="0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А.Д. Гуменюк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8:56:00Z</dcterms:created>
  <dc:creator>User</dc:creator>
  <dc:description/>
  <cp:keywords/>
  <dc:language>en-US</dc:language>
  <cp:lastModifiedBy>User</cp:lastModifiedBy>
  <cp:lastPrinted>2023-11-09T09:19:00Z</cp:lastPrinted>
  <dcterms:modified xsi:type="dcterms:W3CDTF">2023-11-14T11:33:00Z</dcterms:modified>
  <cp:revision>10</cp:revision>
  <dc:subject/>
  <dc:title>ПРИЛОЖЕНИЕ</dc:title>
</cp:coreProperties>
</file>