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0612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7.2016                                                                                                 № 285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        сельского поселения Темрюкского района за 1 полугодие 2016 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1. Утвердить отчёт об исполнении бюджета Новотаманского сельского поселения Темрюкского района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875,3 тыс. рублей; работников муниципальных учреждений 57 человек, фактические затраты на их денежное содержание – 5361,3 тыс. рублей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</w:rPr>
        <w:t>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В.В.Лаврентьев   </w:t>
      </w:r>
    </w:p>
    <w:sectPr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0:00Z</dcterms:created>
  <dc:creator>камп</dc:creator>
  <dc:description/>
  <cp:keywords/>
  <dc:language>en-US</dc:language>
  <cp:lastModifiedBy>1</cp:lastModifiedBy>
  <cp:lastPrinted>2015-07-21T14:48:00Z</cp:lastPrinted>
  <dcterms:modified xsi:type="dcterms:W3CDTF">2016-08-09T04:29:00Z</dcterms:modified>
  <cp:revision>52</cp:revision>
  <dc:subject/>
  <dc:title>РОССИЙСКАЯ ФЕДЕРАЦИЯ</dc:title>
</cp:coreProperties>
</file>