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1944,0 тысячи  рублей. В том числе 2018 год-648,0 тыс.рублей, 2019 год-648,0 тыс.рублей, 2020 год-648,0 тыс.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189"/>
        <w:gridCol w:w="47"/>
        <w:gridCol w:w="473"/>
        <w:gridCol w:w="142"/>
        <w:gridCol w:w="47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1944,0 тыс.рублей, в том числе 2018 год- 648,0тысячи рублей, 2019год-648,0 тыс.рублей, 2020 год-648,0 тыс.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5-11-23T15:49:00Z</cp:lastPrinted>
  <dcterms:modified xsi:type="dcterms:W3CDTF">2017-09-18T15:34:00Z</dcterms:modified>
  <cp:revision>70</cp:revision>
  <dc:subject/>
  <dc:title>Приложение</dc:title>
</cp:coreProperties>
</file>