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574,2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– 174,2 тысяч рублей; 2019 год - 200,0 тысяч рублей; 2020 год -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709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574,2 тысяч рублей из средств бюджета Новотаманского сельского поселения Темрюкского района, в том числе 2018 год –174,2 тысяч  рублей, 2019 год – 200,0 тысяч рублей, 2020 год – 20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19-11-07T15:02:00Z</cp:lastPrinted>
  <dcterms:modified xsi:type="dcterms:W3CDTF">2019-11-07T12:03:00Z</dcterms:modified>
  <cp:revision>64</cp:revision>
  <dc:subject/>
  <dc:title>Приложение</dc:title>
</cp:coreProperties>
</file>