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25869,7 тысяч рублей, из них средства краевого бюджета – 3304,4 тысяч рублей, местного бюджета – 22565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7149,7 тысяч рублей, в том числе 3104,4 средства краевого бюджета, 4045,3 тысяч рублей 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134"/>
        <w:gridCol w:w="992"/>
        <w:gridCol w:w="284"/>
        <w:gridCol w:w="709"/>
        <w:gridCol w:w="15"/>
        <w:gridCol w:w="976"/>
        <w:gridCol w:w="1134"/>
        <w:gridCol w:w="1843"/>
        <w:gridCol w:w="95"/>
        <w:gridCol w:w="1323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3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3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5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5869,7 тысяч рублей, из них средства краевого бюджета 3304,4 тысяч рублей, средства местного бюджета 22565,3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8181,5 тысяча рублей средства местного бюджета, 2020 год  - 7149,7 тысяч рублей, в том числе 3104,4 тыс. рублей краевой бюджет, 4045,3 тысяч рублей 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9-10-31T10:13:00Z</cp:lastPrinted>
  <dcterms:modified xsi:type="dcterms:W3CDTF">2020-01-14T10:04:00Z</dcterms:modified>
  <cp:revision>175</cp:revision>
  <dc:subject/>
  <dc:title>                                                                                 УТВЕРЖДЕНА                                                                                           </dc:title>
</cp:coreProperties>
</file>