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rPr/>
            </w:pPr>
            <w:r>
              <w:rPr/>
              <w:t>-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формированию у жителей поселения высоких духовно-нравственных ценностей, патриотического сознания, любви к малой Родин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иодичность размещения информации на официальном сайте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в С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-2023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900,0 тыс. рублей, в том числе:</w:t>
            </w:r>
          </w:p>
          <w:p>
            <w:pPr>
              <w:pStyle w:val="Normal"/>
              <w:rPr/>
            </w:pPr>
            <w:r>
              <w:rPr/>
              <w:t>2021 год-300,0 тыс.рублей; 2022 год-300,0 тыс.рублей; 2023 год- 300,0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сельского поселения Темрюкского района                         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в СМИ,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на официальном сайте Новотаманского сельского поселения Темрюкск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ovota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й сети общего пользования «Интернет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 задачей программы я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любви к малой Роди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«Обеспечение информационного освещения деятельности администрации Новотаманского сельского поселения Темрюкс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змещения информации на официальном сайте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убликация в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мероприятий по освещению деятельности администрации Новотаманского сельского поселения Темрюкского района и Совета Новотаманского сельского поселения Темрюк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567"/>
        <w:gridCol w:w="621"/>
        <w:gridCol w:w="708"/>
        <w:gridCol w:w="1843"/>
        <w:gridCol w:w="178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)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любви к малой Родин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1-2023 годы составляет 900,0 тысяч рублей, в том числе в 2021 году -300,0 тысяч рублей, в 2022 году -300,0 тысяч рублей, в 2023 году -300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В.С. Бригадир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hyperlink" Target="https://novotama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Пользователь Windows</cp:lastModifiedBy>
  <cp:lastPrinted>2017-10-17T10:31:00Z</cp:lastPrinted>
  <dcterms:modified xsi:type="dcterms:W3CDTF">2020-10-14T11:06:00Z</dcterms:modified>
  <cp:revision>61</cp:revision>
  <dc:subject/>
  <dc:title>Приложение</dc:title>
</cp:coreProperties>
</file>