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8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8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730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15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6793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>
          <w:trHeight w:val="2679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>
          <w:trHeight w:val="82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33453,1 тысяч рублей, из них средства краевого бюджета – 2581,6 тысяч рублей, местного бюджета –30871,5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4733,1 тысяч рублей, в том числе 2381,6 средства краевого бюджета, 12351,5 тысяч рублей средства местного бюдже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992"/>
        <w:gridCol w:w="284"/>
        <w:gridCol w:w="709"/>
        <w:gridCol w:w="15"/>
        <w:gridCol w:w="976"/>
        <w:gridCol w:w="1134"/>
        <w:gridCol w:w="1418"/>
        <w:gridCol w:w="282"/>
        <w:gridCol w:w="1277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 Новотаманского сельского по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3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3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1,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,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3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1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453,1 тысяч рублей, из них средства краевого бюджета 2581,6 тысяч рублей, средства местного бюджета 30871,5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4733,1 тысяч рублей, в том числе 2381,6 тыс. рублей краевой бюджет, 12351,5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я2</cp:lastModifiedBy>
  <cp:lastPrinted>2020-12-16T15:01:00Z</cp:lastPrinted>
  <dcterms:modified xsi:type="dcterms:W3CDTF">2020-12-23T10:22:00Z</dcterms:modified>
  <cp:revision>229</cp:revision>
  <dc:subject/>
  <dc:title>                                                                                 УТВЕРЖДЕНА                                                                                           </dc:title>
</cp:coreProperties>
</file>