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__________________ № ____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 № ___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___________________ № 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Новотаманского сельского поселения Темрюкского района на 2018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оординатор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главы Новотаман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частники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формирование условий и создание мест отдыха насел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рганизация санитарной очистки, сбора и вывоза твердых бытовых отходов с территории сельского поселения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одержание мест захорон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содержание и обслуживание уличного освещения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прочее благоустройство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беспечение экономически эффективной работы техники, поддерживающей санитарный порядок на территории поселени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одержание мест захоронения, вывоз веток, уборка мусора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спиливание деревьев, обрезка веток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кошение растительности парков, скверов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приобретение саженцев деревье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ывоз мусор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-2020 год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 финансирования программы составляет 31179,7 тысяч рублей, из них средства краевого бюджета – 3304,4 тысяч рублей, местного бюджета – 27875,3 тысяч рублей. В том числе 2018 год – 10538,5 тысяч рублей, из них средства краевого бюджета – 200,0 тысяч рублей, местного бюджета – 10338,5 тысяч рублей, 2019 год – 8181,5 тысяча рублей средства местного бюджета, 2020 год – 12459,7 тысяч рублей, в том числе 3104,4 средства краевого бюджета, 9355,3 тысяч рублей средства местного бюджет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сферы деятельность, содержание проблемы и обоснование необходимости ее решения программным мето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блема благоустройства на территории Новотаманского сельского поселения Темрюкского района является одной из насущных, требующих каждодневного внимания и эффективного решения. Муниципальная программа «Благоустройство территории Новотаманского сельского поселения Темрюкского района на 2018-2020 годы» (далее – программа) предусматривает улучшение внешнего облика поселения, благоустройство уличной территорий, увеличение количества зеленых насаждений, улучшение качества жизни, создание благоприятных условий для проживания населения на территории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направлена на решение наиболее важных проблем благоустройства Новотаманского сельского поселения, путем обеспечения содержания чистоты и порядка улиц и дорог сельского поселения, обеспечение качественного и высокоэффективного наружного освещения населенных пунктов Новотаманского сельского поселения за счет средств бюджета Новотаманского сельского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разработана для исполнения полномочий органов местного самоуправления Новотаманского сельского поселения в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условий для массового отдыха жителей поселения и организации обустройства мест массового отдыха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сбора и вывоза бытовых отходов и мус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воения наименований улицам, площадям и иным территориям проживания граждан в населенных пунктах, установление нумерации домов и установки указателей с наименованиями улиц и номерами дом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газонов, цветочных клумб, посадка деревьев и кустар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освещения у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ряд пробл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лощадь Новотаманского сельского поселения составляет 13 470 га. Сельское поселение включает в себя 4 населенных пунктов, которые расположены далеко друг от друга, что значительно усложняет работу по содержанию и благоустройству территории, а также освещению улиц, дорог, проездов, пешеходных дорожек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, отлову бездомных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сельского поселения, обеспечивающих улучшение и поддержание комфортности условий проживания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Новотам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 К участию в работе по благоустройству нужно привлекать предприятия, организации, учреждения, учащихся, население, которые должны благоустраивать свои прилегающие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отка мероприятий по приведению улиц в состояние, соответствующее современным требованиям и стандарт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мероприятий по развитию благоустройства территории Новотаман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ловий и создание мест отдыха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анитарной очистки, сбора и вывоза твердых бытовых отходов с территории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площади зеленых насаждений, на территории сельского поселения, спиливание деревье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мест захоро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ее благоустройст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и обслуживание уличного осв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кономически эффективной работы техники, поддерживающей санитарный порядок на территори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2018-2020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292"/>
        <w:gridCol w:w="1081"/>
        <w:gridCol w:w="1081"/>
        <w:gridCol w:w="108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лектропотребление систем наружного освещ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т/ч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5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5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5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шение территории мест захоронения, вывоз веток, уборка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 9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9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9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иливание деревьев, обрезка  ве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шение растительности парков, скв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 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 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обретение саженцев деревье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воз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б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обретение техники для текущего содержания территор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ыс.руб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1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лагоустройство территор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вещение территории Новотаманского сельского поселения Темрюкского район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зеленение территор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территорий парков и скве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и содержание мест захоронения на территор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техники для текущего содержания терри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лагоустройство отдельных территорий Новотаманского сельского поселения Темрюк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обретение детской площадки, пос. Артющенк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становление (ремонт, благоустройство) воинских захоронений, установка мемориальных знаков на воинских захоронениях, нанесению имён погибших при защите Отечества на мемориальные сооружения воинских захоронений.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1134"/>
        <w:gridCol w:w="992"/>
        <w:gridCol w:w="284"/>
        <w:gridCol w:w="709"/>
        <w:gridCol w:w="15"/>
        <w:gridCol w:w="976"/>
        <w:gridCol w:w="1135"/>
        <w:gridCol w:w="1276"/>
        <w:gridCol w:w="95"/>
        <w:gridCol w:w="1322"/>
      </w:tblGrid>
      <w:tr>
        <w:trPr>
          <w:trHeight w:val="138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2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тимизация электропотребления систем уличного освещ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лагоустройство территории Новотаманского сельского поселения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мест захоронения.</w:t>
            </w:r>
          </w:p>
        </w:tc>
      </w:tr>
      <w:tr>
        <w:trPr>
          <w:trHeight w:val="56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0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ация электропотребления систем уличного освещения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0,5</w:t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еленение террит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площади зеленых насаждений, поддержание в  парках, скверах порядка 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0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лагоустройство территорий парков и скв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1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5,3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площади зеленых насаждений, поддержание в  парках, скверах порядка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5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1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5,3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9,1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чистоты и порядка в местах захоронения 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6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9,1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формирование условий и создание мест отдыха на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организация санитарной очистки, сбора и вывоза твердых бытовых отходов с территории сельского поселения;</w:t>
            </w:r>
          </w:p>
        </w:tc>
      </w:tr>
      <w:tr>
        <w:trPr>
          <w:trHeight w:val="104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ее содержание территории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4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1,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анитарной очистки, уборка снега и мусора, оформление территории к праздничным мероприятиям, прочие работы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10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4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1,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ехники для текущего содержания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7,7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7,7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,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кой, необходимой для содержания территории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9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тдельных территорий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иведение улиц в состояние соответствующее современным требованиям и стандартам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детской площадки,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Артющен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словий и создание мест отдыха населен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работы спец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системы «ГЛОНАСС»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ого игрового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2-х игровых комплексов в пос. Веселовка и пос. Прогресс с доставкой и установкой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(ремонт, благоустройство) воинских захоронений, установка мемориальных знаков на воинских захоронениях, нанесению имён погибших при защите Отечества на мемориальные сооружения воинских захоро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2,6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2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е работы по благоустройству территории памятника «Братская могила советских воинов, погибших в боях с фашистскими захватчиками, 1942-1943 годы пос. Веселовка, южная окраина, на кургане, у берега Черного моря»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4,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4,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йконтроль, проверка смет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79,7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4,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75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31179,7 тысяч рублей, из них средства краевого бюджета 3304,4 тысяч рублей, средства местного бюджета 27875,3 тысяч рублей, в том числе 2018 год – 10538,5 тысяч рублей, из них 10338,5 тысяча рублей - средства местного бюджета и 200,0 тысяч рублей  средства краевого бюджета, 2019 год – 8181,5 тысяча рублей средства местного бюджета, 2020 год - 12459,7 тысяч рублей, в том числе 3104,4 тыс. рублей краевой бюджет, 9355,3 тысяч рублей  средства местного бюджета. Объем финансовых средств заложенных на реализацию мероприятий программы при необходимости подлежит уточнению в соответствии с установленным поряд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жидаемые социально-экономические результаты от реализации программы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благоприятных условий проживания жителей Новотаманского сельского поселения Темрюкского района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одержания, чистоты и порядка улиц и дорог сельского поселения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едение уровня освещенности улиц, дорог, пешеходных дорожек сельского поселения до 100%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лучшение внешнего облика Новотаманского сельского поселения. 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еханизм реализации Программы заключается в выполнении мероприятий, направленных на достижение целей и задач программы.</w:t>
      </w:r>
    </w:p>
    <w:p>
      <w:pPr>
        <w:pStyle w:val="Normal"/>
        <w:ind w:firstLine="709"/>
        <w:jc w:val="both"/>
        <w:rPr/>
      </w:pPr>
      <w:r>
        <w:rPr>
          <w:sz w:val="28"/>
        </w:rPr>
        <w:t>Заказчиком программы является администрация Новотаманского сельского поселения Темрюкского района. Общее руководство, координацию</w:t>
      </w:r>
      <w:bookmarkStart w:id="0" w:name="YANDEX_98"/>
      <w:bookmarkEnd w:id="0"/>
      <w:r>
        <w:rPr>
          <w:sz w:val="28"/>
        </w:rPr>
        <w:t xml:space="preserve"> и контроль за ходом реализации </w:t>
      </w:r>
      <w:bookmarkStart w:id="1" w:name="YANDEX_99"/>
      <w:bookmarkEnd w:id="1"/>
      <w:r>
        <w:rPr>
          <w:sz w:val="28"/>
        </w:rPr>
        <w:t> Программы 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лучае несоответствия результатов выполнения</w:t>
      </w:r>
      <w:bookmarkStart w:id="2" w:name="YANDEX_122"/>
      <w:bookmarkEnd w:id="2"/>
      <w:r>
        <w:rPr>
          <w:sz w:val="28"/>
        </w:rPr>
        <w:t xml:space="preserve"> </w:t>
      </w:r>
      <w:bookmarkStart w:id="3" w:name="YANDEX_124"/>
      <w:bookmarkEnd w:id="3"/>
      <w:r>
        <w:rPr>
          <w:sz w:val="28"/>
        </w:rPr>
        <w:t>Программы 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о корректировке </w:t>
      </w:r>
      <w:bookmarkStart w:id="4" w:name="YANDEX_125"/>
      <w:bookmarkEnd w:id="4"/>
      <w:r>
        <w:rPr>
          <w:sz w:val="28"/>
        </w:rPr>
        <w:t xml:space="preserve"> целевых  индикаторов </w:t>
      </w:r>
      <w:bookmarkStart w:id="5" w:name="YANDEX_126"/>
      <w:bookmarkEnd w:id="5"/>
      <w:r>
        <w:rPr>
          <w:sz w:val="28"/>
        </w:rPr>
        <w:t> и  других параметров</w:t>
      </w:r>
      <w:bookmarkStart w:id="6" w:name="YANDEX_129"/>
      <w:bookmarkEnd w:id="6"/>
      <w:r>
        <w:rPr>
          <w:sz w:val="28"/>
        </w:rPr>
        <w:t> Программы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о корректировке целей </w:t>
      </w:r>
      <w:bookmarkStart w:id="7" w:name="YANDEX_130"/>
      <w:bookmarkEnd w:id="7"/>
      <w:r>
        <w:rPr>
          <w:sz w:val="28"/>
        </w:rPr>
        <w:t xml:space="preserve"> и  сроков реализации </w:t>
      </w:r>
      <w:bookmarkStart w:id="8" w:name="YANDEX_131"/>
      <w:bookmarkEnd w:id="8"/>
      <w:r>
        <w:rPr>
          <w:sz w:val="28"/>
        </w:rPr>
        <w:t>Программы , перечня программ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об изменении форм </w:t>
      </w:r>
      <w:bookmarkStart w:id="9" w:name="YANDEX_134"/>
      <w:bookmarkEnd w:id="9"/>
      <w:r>
        <w:rPr>
          <w:sz w:val="28"/>
        </w:rPr>
        <w:t> и  методов управления реализации</w:t>
      </w:r>
      <w:bookmarkStart w:id="10" w:name="YANDEX_135"/>
      <w:bookmarkEnd w:id="10"/>
      <w:r>
        <w:rPr>
          <w:sz w:val="28"/>
        </w:rPr>
        <w:t> </w:t>
      </w:r>
      <w:bookmarkStart w:id="11" w:name="YANDEX_136"/>
      <w:bookmarkEnd w:id="11"/>
      <w:r>
        <w:rPr>
          <w:sz w:val="28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об объемах финансирования </w:t>
      </w:r>
      <w:bookmarkStart w:id="12" w:name="YANDEX_138"/>
      <w:bookmarkEnd w:id="12"/>
      <w:r>
        <w:rPr>
          <w:sz w:val="28"/>
        </w:rPr>
        <w:t>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В.С. Бригади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Землеустроитель</cp:lastModifiedBy>
  <cp:lastPrinted>2020-03-16T09:10:00Z</cp:lastPrinted>
  <dcterms:modified xsi:type="dcterms:W3CDTF">2020-03-16T06:23:00Z</dcterms:modified>
  <cp:revision>185</cp:revision>
  <dc:subject/>
  <dc:title>                                                                                 УТВЕРЖДЕНА                                                                                           </dc:title>
</cp:coreProperties>
</file>