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« 21 » декабря 2023 года № 2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по проекту внесения изменений в решение XV сессии Совета Новотаманского сельского поселения Темрюкского района IV созыва от 25 мая 2020 года  № 53 «Об утверждении правил благоустройства и санитарного содержания территории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 октября 2023 года   № 230  «Об опубликовании проекта решения Совета Новотаманского сельского поселения Темрюкского района «О внесении изменений в решение XV сессии Совета Новотаманского сельского поселения Темрюкского района IV созыва от 25 мая 2020 года № 53 «Об утверждении правил благоустройства и санитарного содержания территории Новотаманского сельского поселения Темрюкского района», 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«Об утверждении правил благоустройства и санитарного содержания территории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б утверждении правил благоустройства и санитарного содержания территории Новотаманского сельского поселения Темрюкского района», был создан и утвержден  оргкомитет по проведению публичных слушаний по вопросу  «О внесении изменений в решение XV сессии Совета Новотаманского сельского поселения Темрюкского района IV созыва от 25 мая 2020 года № 53 «Об утверждении правил благоустройства и санитарного содержания территории Новотаман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М.И. Филенкова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узьмина Наталья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района «О внесении изменений в решение XV сессии Совета Новотаманского сельского поселения Темрюкского района IV созыва от 25 мая 2020 года № 53 «Об утверждении правил благоустройства и санитарного содержания территории Новотаманского сельского поселения Темрюкского района» была  опубликована в газете «Тамань» от 09 ноября  2023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вопросов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внесении изменений в решение XV сессии Совета Новотаманского сельского поселения Темрюкского района IV созыва от 25 мая 2020 года № 53 «Об утверждении правил благоустройства и санитарного содержания территории Новотаманского сельского поселения Темрюкского района» будет опубликовано в газете «Тамань», на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М.И. Филенкова</w:t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2:00Z</dcterms:created>
  <dc:creator>rumyantseva</dc:creator>
  <dc:description/>
  <cp:keywords/>
  <dc:language>en-US</dc:language>
  <cp:lastModifiedBy>Совет</cp:lastModifiedBy>
  <cp:lastPrinted>2023-12-22T10:51:00Z</cp:lastPrinted>
  <dcterms:modified xsi:type="dcterms:W3CDTF">2023-12-22T07:51:00Z</dcterms:modified>
  <cp:revision>4</cp:revision>
  <dc:subject/>
  <dc:title/>
</cp:coreProperties>
</file>