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816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1.10.2019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u w:val="single"/>
        </w:rPr>
        <w:t>25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с. 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03 октября 2019 года № 213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имущественных отношений и вопросов жилищно-коммунального хозяйства 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газете Темрюкского района «Тамань» 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(разместить) 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Г.П. Шлахтер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19-10-03T15:11:00Z</cp:lastPrinted>
  <dcterms:modified xsi:type="dcterms:W3CDTF">2019-10-23T07:56:00Z</dcterms:modified>
  <cp:revision>116</cp:revision>
  <dc:subject/>
  <dc:title/>
</cp:coreProperties>
</file>