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10.2019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51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10.2019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251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1600,4 тысяч рублей, из них средства краевого бюджета – 200,0 тысяч рублей, местного бюджета – 21400,4 тысяч рублей. В том числе 2018 год – 10538,5 тысяч рублей, из них средства краевого бюджета – 200,0 тысяч рублей, местного бюджета – 10338,5 тысяч рублей, 2019 год – 82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1600,4 тысяч рублей, из них средства краевого бюджета 200,0 тысяч рублей, средства местного бюджета 214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21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9-10-22T16:00:00Z</cp:lastPrinted>
  <dcterms:modified xsi:type="dcterms:W3CDTF">2019-10-23T07:57:00Z</dcterms:modified>
  <cp:revision>162</cp:revision>
  <dc:subject/>
  <dc:title>                                                                                 УТВЕРЖДЕНА                                                                                           </dc:title>
</cp:coreProperties>
</file>