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5.10.2018 </w:t>
        <w:tab/>
        <w:tab/>
        <w:tab/>
        <w:t xml:space="preserve">                  </w:t>
        <w:tab/>
        <w:t xml:space="preserve"> </w:t>
        <w:tab/>
        <w:t xml:space="preserve">                                           № 220  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1 «Муниципальная программа «Капитальный ремонт и ремонт автомобильных дорог местного назначения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Е.Н. Даевой разместить настоящее постановление на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подпис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Исполняющий обязанности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ы Новотаманского сель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просов жилищно-коммунальн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Е.В. Барбот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</w:t>
        <w:tab/>
        <w:tab/>
        <w:t xml:space="preserve">                   Е.Н.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юридического отдела                                                К.С. Шишимир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1</cp:lastModifiedBy>
  <cp:lastPrinted>2018-10-26T09:50:00Z</cp:lastPrinted>
  <dcterms:modified xsi:type="dcterms:W3CDTF">2018-10-31T13:12:00Z</dcterms:modified>
  <cp:revision>117</cp:revision>
  <dc:subject/>
  <dc:title/>
</cp:coreProperties>
</file>