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0" w:name="sub_150"/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8-2020 годы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10714,1 тысяч рублей, в том числе 2018 год- 4982,3 тысяч рублей из них1381,7 тысяч рублей из краевого бюджета и 3600,6 тысяч рублей из средств местного бюджета, 2019 год – 2887,1 тысяч рублей, 2020 год - 2844,7         тысяч рублей из средств местного бюдж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142"/>
        <w:gridCol w:w="992"/>
        <w:gridCol w:w="2410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8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8-2020 годы из бюджета Новотаманского сельского поселения Темрюкского района составляет </w:t>
      </w:r>
      <w:r>
        <w:rPr>
          <w:rFonts w:cs="Times New Roman" w:ascii="Times New Roman" w:hAnsi="Times New Roman"/>
          <w:sz w:val="28"/>
          <w:szCs w:val="28"/>
        </w:rPr>
        <w:t>10714,1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2887,1 тысяч рублей, 2020 год–2844,7 тысяч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и вопр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Ольга</dc:creator>
  <dc:description/>
  <cp:keywords/>
  <dc:language>en-US</dc:language>
  <cp:lastModifiedBy>черномор</cp:lastModifiedBy>
  <cp:lastPrinted>2018-10-26T09:57:00Z</cp:lastPrinted>
  <dcterms:modified xsi:type="dcterms:W3CDTF">2018-10-26T05:58:00Z</dcterms:modified>
  <cp:revision>133</cp:revision>
  <dc:subject/>
  <dc:title>Ведомственная целевая программа "Капитальный ремонт и ремонт</dc:title>
</cp:coreProperties>
</file>