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0" w:name="sub_150"/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0714,1 тысяч рублей, в том числе 2018 год- 4982,3 тысяч рублей из них1381,7 тысяч рублей из краевого бюджета и 3600,6 тысяч рублей из средств местного бюджета, 2019 год – 2887,1 тысяч рублей, 2020 год - 2844,7         тысяч 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142"/>
        <w:gridCol w:w="992"/>
        <w:gridCol w:w="2410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8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0714,1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2887,1 тысяч рублей,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701" w:right="567" w:gutter="0" w:header="720" w:top="993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1</cp:lastModifiedBy>
  <cp:lastPrinted>2017-11-23T12:08:00Z</cp:lastPrinted>
  <dcterms:modified xsi:type="dcterms:W3CDTF">2018-10-24T13:32:00Z</dcterms:modified>
  <cp:revision>129</cp:revision>
  <dc:subject/>
  <dc:title>Ведомственная целевая программа "Капитальный ремонт и ремонт</dc:title>
</cp:coreProperties>
</file>