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  38213,4 тыс.рублей, в том числе 2018 год  13182,0 тыс.рублей, 2019 год-12518,9 тыс.рублей, 2020год-12566,5 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составляет 38213,4 тыс.рублей,  в том числе средства местного бюджета в размере 19439,9 тыс. рублей, средства краевого бюджета 18773,5 тыс. рублей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926"/>
        <w:gridCol w:w="1430"/>
        <w:gridCol w:w="1405"/>
        <w:gridCol w:w="1769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08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90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197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2. Комплектование книжных фондов библиотек муниципальных образ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rFonts w:eastAsia="Times New Roman"/>
                <w:b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077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76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299,6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4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801,9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  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58,2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Times New Roman"/>
              </w:rPr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9,5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6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56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40,0</w:t>
            </w:r>
          </w:p>
        </w:tc>
      </w:tr>
      <w:tr>
        <w:trPr>
          <w:trHeight w:val="55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3182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518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512,5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Пользователь Windows</cp:lastModifiedBy>
  <cp:lastPrinted>2018-02-06T15:24:00Z</cp:lastPrinted>
  <dcterms:modified xsi:type="dcterms:W3CDTF">2018-02-12T11:50:00Z</dcterms:modified>
  <cp:revision>77</cp:revision>
  <dc:subject/>
  <dc:title>Ведомственная целевая программа "Капитальный ремонт и ремонт</dc:title>
</cp:coreProperties>
</file>