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39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реконструкция (ремонт) систем наружного освещения населенных пунктов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и реконструкция (ремонт) систем наружного освещения населенных пунктов Новотаманского сельского  поселения Темрюкского района на 2018-2020 годы»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отделу (Золотарева)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10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239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«Об  утверждении муниципальной  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«Развитие и реконструкция (ремонт) систем наружного освещения населенных пунктов Новотаманского сельского  поселения Темрюкского района на 2018-2020 годы»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8:00Z</dcterms:created>
  <dc:creator>Ольга</dc:creator>
  <dc:description/>
  <cp:keywords/>
  <dc:language>en-US</dc:language>
  <cp:lastModifiedBy>1</cp:lastModifiedBy>
  <cp:lastPrinted>2017-10-17T14:32:00Z</cp:lastPrinted>
  <dcterms:modified xsi:type="dcterms:W3CDTF">2017-10-19T05:34:00Z</dcterms:modified>
  <cp:revision>31</cp:revision>
  <dc:subject/>
  <dc:title>От 17</dc:title>
</cp:coreProperties>
</file>