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400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ЛОЖЕНИЕ</w:t>
      </w:r>
    </w:p>
    <w:p>
      <w:pPr>
        <w:pStyle w:val="Normal"/>
        <w:shd w:fill="FFFFFF" w:val="clear"/>
        <w:ind w:left="5400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400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ТВЕРЖДЕНА</w:t>
      </w:r>
    </w:p>
    <w:p>
      <w:pPr>
        <w:pStyle w:val="Normal"/>
        <w:shd w:fill="FFFFFF" w:val="clear"/>
        <w:ind w:left="5400" w:hanging="0"/>
        <w:jc w:val="center"/>
        <w:rPr/>
      </w:pPr>
      <w:r>
        <w:rPr>
          <w:color w:val="000000"/>
          <w:spacing w:val="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shd w:fill="FFFFFF" w:val="clear"/>
        <w:ind w:left="5400" w:hanging="0"/>
        <w:jc w:val="center"/>
        <w:rPr/>
      </w:pPr>
      <w:r>
        <w:rPr>
          <w:sz w:val="28"/>
          <w:szCs w:val="28"/>
        </w:rPr>
        <w:t>поселения Темрюкского  района</w:t>
      </w:r>
    </w:p>
    <w:p>
      <w:pPr>
        <w:pStyle w:val="Normal"/>
        <w:ind w:left="540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10.2017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39</w:t>
      </w:r>
    </w:p>
    <w:p>
      <w:pPr>
        <w:pStyle w:val="Normal"/>
        <w:tabs>
          <w:tab w:val="clear" w:pos="708"/>
          <w:tab w:val="left" w:pos="6465" w:leader="none"/>
        </w:tabs>
        <w:ind w:left="51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и реконструкция (ремонт) систем наружного освещения населенных пунктов Новотаманского сельского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 на 2018-2020 годы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 администрации Новотам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оснащенности населенных</w:t>
            </w:r>
          </w:p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нктов системами наружного освещения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095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го подхода к проектированию и  строительству новых и реконструкции существующих установок систем уличного освещения обеспечение надежности и долговечности работы систем наружного освещения снижение  бюджетных расходов на оплату электроэнергии повышение уровня комфортности проживания населения, снижение вероятности возникновения криминогенной обстановки создание безопасных  условий дорожного движения в населенных пунктах   улучшение экологической обстановк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right="34" w:hanging="0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095" w:type="dxa"/>
            <w:tcBorders/>
          </w:tcPr>
          <w:p>
            <w:pPr>
              <w:pStyle w:val="ConsPlusNonformat"/>
              <w:widowControl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построенных, реконструируемых и отремонтированных сетей (линий) наружного освещения; количество установленных или замененных осветительных приборов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 годы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муниципальной программ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составляет 600,0 тыс. рублей из средств местного бюджета, в том числе 2018 год-200,0 тыс.рублей, 2019 год-200,0 тыс.рублей. 2020год-200,0 тыс.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сферы деятельности, содержание проблемы и обоснование необходимости ее решения программными методами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остояния распределительных сетей наружного освещения в                  населенных пунктах Новотаманского сельского поселения Темрюкского района показывает, что средний износ действующих воздушных линий составляет                   20 процен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триевые (преимущественно мощностью 150-100 Вт) и ртутные лампы (125 Вт) составляют 15 процентов общего парка источников света. При этом светоотдача ртутных ламп не соответствует требованиям СНиП 23-05-95             "Естественное и искусственное освещение" из-за коррозии или отсутствия                 оптического отсек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ее 50 процентов светильников имеют износ 60 процентов и  подлежат замен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38,1 км  улиц Новотаманского сельского поселения Темрюкского                 района освещено только 35,1 к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ланирование и финансирование потребления                   электрической энергии на нужды уличного освещения осуществляется исходя из финансовых возможностей бюджета Новотаманского сельского поселения Темрюкского района, а не реальных потребностей. По этой причине наружное освещение либо отключается задолго до полуночи, либо работает частично, а ремонт светильников производится не в полном объеме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ьезные недостатки имеются в освещении отдаленных территор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ка свидетельствует о прямой зависимости качества освещения дворов, пешеходных дорожек, детских площадок от уровня преступности в              поселен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шеизложенное свидетельствует о том, что в настоящее время                фактическое состояние наружного освещения населенных пунктов поселения не отвечает современным требованиям и не удовлетворяет потребности                    населения в освещении. Физическое и моральное старение установленного        оборудования значительно опережает темпы его реконструкции и                        модернизации вследствие недостаточного финансирования. Учитывая, что              состояние и качественное функционирование наружного освещения имеют важное социальное значение, необходимо проведение в возможно короткие сроки комплекса мероприятий, направленных на его восстановление и                 дальнейшее развити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егодняшний день 50 процентов общего парка источников света                  составляют энергосберегающие лампы. Для уменьшения электропотребления в установках наружного освещения в поселении должны использоваться                 осветительные приборы с энергосберегающими лампами, позволяющими                создавать одинаковые уровни освещенности при меньшем потреблении                    электроэнергии. Замена существующих светильников на светильники с энергоэкономичными лампами позволит существенно повысить освещенность                  территорий населенных пунктов поселения, снизить нагрузку на электрические сети и расход электрической энергии, особенно в осенне-зимний период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чевидно, что эффективное решение существующих проблем в сфере уличного освещения поселения невозможно без комплексного программного подхода и соответствующей финансовой поддержки как на муниципальном, так и на краевом уровнях. Решение данной задачи возможно только в рамках                    программно-целевого подхода, так как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потребуют согласованных действий различных организаций и координации межотраслевых связей технологически                             сопряженных разделов энергоснабж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еализация программных мероприятий в рамках решения существующих проблем в сфере благоустройства населенных пунктов                   потребуют применения принципов бюджетного планирования,                        ориентированного на улучшение состояния освещения населенных пунк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необходимость разработки и реализации Программы                  обусловлен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циально-политической остротой проблемы в Краснодарском кра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обходимостью повышения уровня безопасности населения и                       дорожного движ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ежотраслевым и межведомственным характером проблемы,                            необходимостью привлечения к ее решению органов законодательной и                 исполнительной власти края и органов местного самоуправления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направлена на повышение уровня освещенности населенных пунктов системами наружного освещения. Для обеспечения качественного и                           высокоэффективного освещения населенных пунктов Новотаманского                       сельского поселения Темрюкского района необходимо решить ряд задач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е единой технической политики в области развития                     наружного освещения населенных пунктов на основе комплексного подхода к проектированию, строительству новых и реконструкции существующих                  установок функционального освещ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ение надежности работы наружного освещения путем замены существующего физически и морально устаревшего оборудования на                       современное, имеющее больший ресурс работы и надежно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нижение бюджетных затрат на электроэнергию путем замены                   устаревшего светотехнического оборудования (включая источники света) на новое, энергоэкономичное и установки современных систем автоматики и               многотарифных приборов учета электрической энерг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вышение уровня комфортности проживания населения и снижение вероятности возникновения криминогенной обстановк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здание безопасных условий дорожного движения при достижении нормативного уровня освещенности дорог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лучшение экологической обстановки путем снижения количества               используемых ртутьсодержащих ламп в наружном освещен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переход к формированию в              поселении условий, обеспечивающих более высокий жизненный стандарт,                  создание предпосылок устойчивого развития сельских территор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ных мероприятий определены на 2016 год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подход к реализации Программы является комплексным и             предусматривает строительство новых установок наружного освещения, а             также поэтапную замену физически и морально устаревшего оборуд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75"/>
        <w:gridCol w:w="1417"/>
        <w:gridCol w:w="1701"/>
        <w:gridCol w:w="1559"/>
        <w:gridCol w:w="1701"/>
      </w:tblGrid>
      <w:tr>
        <w:trPr>
          <w:trHeight w:val="79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казателей на 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казателей на 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казателей на 2020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женность построенных, реконструируемых и отремонтированных сетей (линий) наруж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становленных или замененных осветительных приб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0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и краткое описание основных мероприятий Программы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включает в себя мероприятия, направленные на развитие и реконструкцию систем наружного освещения, укрепление его материальной базы, повышение надежности и электробезопасност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троительство новых систем наружного освещ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конструкция существующих систем наружного освещ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емонт существующих систем наружного освещ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мероприятий Программы предусматривае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еревод наружного освещения на современные энергоэкономичные  источники све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еревод сетей наружного освещения на кабельные линии или линии с самонесущим проводом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программ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418"/>
        <w:gridCol w:w="1134"/>
        <w:gridCol w:w="756"/>
        <w:gridCol w:w="94"/>
        <w:gridCol w:w="662"/>
        <w:gridCol w:w="47"/>
        <w:gridCol w:w="709"/>
        <w:gridCol w:w="992"/>
        <w:gridCol w:w="1701"/>
      </w:tblGrid>
      <w:tr>
        <w:trPr>
          <w:trHeight w:val="124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2018-2020 год (тыс. руб.)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12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оснащенности населенных пунктов Новотаманского сельского поселения Темрюкского района системами наружного освещ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плексного подхода к проектированию и  строительству новых и реконструкции существующих установок систем уличного освещения, обеспечение надежности и долговечности работы систем наружного освещения, снижение  бюджетных расходов на оплату электроэнергии повышение уровня комфортности проживания населения, снижение вероятности возникновения   криминогенной обстановки, создание безопасных  условий дорожного движения в населенных пунктах, улучшение экологической обстановки</w:t>
            </w:r>
          </w:p>
        </w:tc>
      </w:tr>
      <w:tr>
        <w:trPr>
          <w:trHeight w:val="33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конструкция (ремонт) систем наруж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09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Новотаманского сельского поселения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ных мероприятий на 2018 – 2020 годы составляет 600,0 тыс. рублей из средств бюджета Новотаманского сельского поселения Темрюкского района. В том числе 2018 год-200,0тыс. рублей. 2019 год-200,0тыс.рублей. 2020 год-200,0тыс.рублей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эффективности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оздать комфортные условия для проживания населения в населенных пунктах Новотаманского сельского поселения Темрюкского район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ократить ориентировочно в 1,1 раза расходы бюджетных средств и средств населения на оплату электрической энергии, используемой на                  наружное освещение, в результате использования энергоэкономичных ламп даже при увеличении количества часов горения ламп в системах освещения до нормативных (4016 часов в год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кратить расходы на утилизацию ртутных ламп, что позволит помимо экономического эффекта получить и экологический эффект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лучить нормативные параметры освещенности территории согласно требованиям СНиП 23-05-95 «Естественное и искусственное освещение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ократить эксплуатационные расходы органов местного                                   самоуправления поселений на обслуживание систем освещ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овысить надежность работы сетей, снизить количество аварий                  наружного освещения и отказов его оборудова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формировать вечерний световой облик населенных пунктов кра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овысить уровень безопасности дорожного движения в темное время суток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беспечить комфортные и безопасные условия для проживания                   населения и оживление экономической деятельно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ить протяженность сетей наружного освещения в поселен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ить протяженность светоприборов без увеличения расхода                   электроэнергии и бюджетных средств на их содержани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ысить уровень освещенности территории поселения путем                          строительства, реконструкции и ремонта систем наружного освещения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 09  августа 2017 года  № 168 «Об утверждении Порядка принятия решения о разработке, формировании, реализации и оценке эффективности реализации муниципальных программ  Новотаманского сельского поселения Темрюкского</w:t>
      </w:r>
      <w:r>
        <w:rPr>
          <w:bCs/>
          <w:sz w:val="28"/>
          <w:szCs w:val="28"/>
        </w:rPr>
        <w:t xml:space="preserve"> района</w:t>
      </w:r>
      <w:r>
        <w:rPr>
          <w:sz w:val="28"/>
          <w:szCs w:val="28"/>
        </w:rPr>
        <w:t>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Новотаманского                  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Новотаманского сельского поселения Темрюкского             района осуществляю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мероприятий Программы, эффективное и                   целевое использование бюджетных средств, выделяемых на реализацию                       Программы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финансирование мероприятий Программы из местных бюджетов в          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едложений в перечень объектов строительства,                    реконструкции (ремонта) систем наружного освещения населенных пунктов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Новотаманском сельском поселении Темрюкского райо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хода реализации мероприятий Программы и                               информационно-аналитическое обеспечение процесса реализации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            Г.П. Шлахтер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0:10:00Z</dcterms:created>
  <dc:creator>ConsultantPlus</dc:creator>
  <dc:description/>
  <cp:keywords/>
  <dc:language>en-US</dc:language>
  <cp:lastModifiedBy>1</cp:lastModifiedBy>
  <cp:lastPrinted>2017-10-17T14:35:00Z</cp:lastPrinted>
  <dcterms:modified xsi:type="dcterms:W3CDTF">2017-10-19T05:34:00Z</dcterms:modified>
  <cp:revision>75</cp:revision>
  <dc:subject/>
  <dc:title/>
</cp:coreProperties>
</file>