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5387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13.11.2017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28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 ПОДПРОГРАММ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омплекс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инфраструктуры Новотаманского сельского поселения Темрюкского района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2017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21"/>
        <w:gridCol w:w="239"/>
        <w:gridCol w:w="2721"/>
        <w:gridCol w:w="3360"/>
      </w:tblGrid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е анализа существующего состояния  инфраструктуры Новотаманского сельского поселения Темрюкского райо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7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P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существующего состояния  инфраструктуры Новотаманского сельского поселения Темрюкского района</w:t>
            </w:r>
          </w:p>
          <w:p>
            <w:pPr>
              <w:pStyle w:val="P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граммы комплексного развития систем коммунальной инфраструктуры Новотаманского сельского поселения Темрюкского района (в том числе схем теплоснабжения, водоснабжения, водоотведения, электроснабжения, газоснабжения и утилизации твёрдых бытовых отходов на основании документов территориального планирования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 программы комплексного развития транспортной инфраструктуры Новотаманского сельского поселения Темрюкского района; разработка программы комплексного развития социальной инфраструктуры Новотаманского сельского поселения Темрюкского района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 год</w:t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муниципальной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320,0 тысяч рублей из средств местного бюджета </w:t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, Совет Новотаман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ополагающих условий развития поселения является комплексное развитие систем жизнеобеспечения Новотаманского сельского поселения Темрюкского района. Этапом для такого развития является разработка программ комплексного развития инфраструктуры, проведение анализа и оценки социально-экономического и территориального развития сельского по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гативное изменение экономических условий функционирования организаций коммунального комплекса, связанное с резким падением уровня дохо</w:t>
        <w:softHyphen/>
        <w:t>дов населения, не могло не отразиться на экономическом положении жилищно-коммунального хозяйства Новотаманского сельского поселения Темрюкского района. Предприятия отрасли, не имея достаточных доходов от предоставленных жилищно-коммунальных услуг, не производили инвестиций в основные производственные фонды в объемах, необходимых не только для развития инфраструктуры, но и для ее поддержки. Реализация Программы позволит решить ряд проблем, основными из которых явля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достаточное развитие коммунальных систем для обеспечения возрастающих потребностей общества, в том числе связанных с новым строительство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равномерное распределение коммунальных мощностей, приводящее к неэффективному использованию ресурс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окий уровень морального и физического износа объектов коммунальной инфраструктуры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окая аварийность объектов коммунальной инфраструктур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ольшие потери энергетический ресурсов в процессе их доставки потре</w:t>
        <w:softHyphen/>
        <w:t>бителю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эффективное использование природных ресурсов в виде потерь ресур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сов при транспортировке, а также тепловой и электрической энергии в процессе </w:t>
      </w:r>
      <w:r>
        <w:rPr>
          <w:rFonts w:eastAsia="Times New Roman" w:cs="Times New Roman" w:ascii="Times New Roman" w:hAnsi="Times New Roman"/>
          <w:sz w:val="28"/>
          <w:szCs w:val="28"/>
        </w:rPr>
        <w:t>производства и транспортировки до потребител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изкая эффективность системы управления в жилищно-коммунальном хозяйстве, преобладание административных методов хозяйствования над рыночны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удовлетворительное экологическое состояние источников питьевого водоснаб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ы разрабатываются в соответствии с требованиями действующего законода</w:t>
        <w:softHyphen/>
        <w:t xml:space="preserve">тельства Российской Федерации, Федеральным законом от 6 октября 2003 года № 131-ФЗ «Об общих принципах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 с изменениями от 24 сентября 2014 года № 305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ы выполняются в соответствии с требованиями Градостроительно</w:t>
        <w:softHyphen/>
        <w:t>го кодекса Российской Федерации, Методических рекомендаций по разработке программ комплексного развития систем коммунальной инфраструктуры муниципальных образований и других ведомственных законодательных докумен</w:t>
        <w:softHyphen/>
        <w:t>тов и нормативов.</w:t>
      </w:r>
    </w:p>
    <w:p>
      <w:pPr>
        <w:pStyle w:val="Normal"/>
        <w:shd w:fill="FFFFFF" w:val="clear"/>
        <w:spacing w:lineRule="auto" w:line="240" w:before="0" w:after="0"/>
        <w:ind w:right="7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Цели, задачи и целевые показатели, сроки и этапы реализации </w:t>
      </w:r>
    </w:p>
    <w:p>
      <w:pPr>
        <w:pStyle w:val="Normal"/>
        <w:shd w:fill="FFFFFF" w:val="clear"/>
        <w:spacing w:lineRule="auto" w:line="240" w:before="0" w:after="0"/>
        <w:ind w:right="79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pacing w:lineRule="auto" w:line="240" w:before="0" w:after="0"/>
        <w:ind w:right="-3"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3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Целью Программы является разработка программы комплексного разви</w:t>
        <w:softHyphen/>
        <w:t>тия систем коммунальной инфраструктуры муниципальных образований на ос</w:t>
        <w:softHyphen/>
        <w:t>нове документов территориального планирования, включая теплоснабжение, водоснабжение и водоотведение, электроснабжение, газоснабжение, сбор и вывоз твердых бытовых отходов.</w:t>
      </w:r>
    </w:p>
    <w:p>
      <w:pPr>
        <w:pStyle w:val="Normal"/>
        <w:shd w:fill="FFFFFF" w:val="clear"/>
        <w:spacing w:lineRule="auto" w:line="240" w:before="0" w:after="0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ей Программы является проведение анализа существующего состояния систем коммунальной инфраструктуры Новотаманского сельского поселения Темрюкского района для дальнейшего ее развития и модернизации.</w:t>
      </w:r>
    </w:p>
    <w:p>
      <w:pPr>
        <w:pStyle w:val="Normal"/>
        <w:shd w:fill="FFFFFF" w:val="clear"/>
        <w:spacing w:lineRule="auto" w:line="240" w:before="0" w:after="0"/>
        <w:ind w:right="-3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направлена на решение стратегической цели - формирова</w:t>
        <w:softHyphen/>
        <w:t>ние эффективной системы пространственного развития и территориального планирования в Новотаманском сельском поселении Темрюкского района.</w:t>
      </w:r>
    </w:p>
    <w:p>
      <w:pPr>
        <w:pStyle w:val="Normal"/>
        <w:shd w:fill="FFFFFF" w:val="clear"/>
        <w:spacing w:lineRule="auto" w:line="240" w:before="0" w:after="0"/>
        <w:ind w:right="19" w:firstLine="7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966"/>
        <w:gridCol w:w="2464"/>
        <w:gridCol w:w="2464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 на 2017 год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граммы комплексного развития систем коммунальной инфраструктуры Новотаманского сельского поселения Темрюкского района (в том числе  схем теплоснабжения, водоснабжения, водоотведения, электроснабжения, газоснабжения и утилизации твёрдых бытовых отходов на основании документов территориального планир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 программы комплексного развития транспортной инфраструктуры Новотаманского сельского поселения Темрюкского райо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граммы комплексного развития социальной инфраструктуры Новотаманского сельского поселения Темрюкского райо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 муниципаль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92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ой предусматриваются мероприятия, направленные на </w:t>
      </w:r>
      <w:r>
        <w:rPr>
          <w:rFonts w:eastAsia="Times New Roman" w:cs="Times New Roman" w:ascii="Times New Roman" w:hAnsi="Times New Roman"/>
          <w:sz w:val="28"/>
          <w:szCs w:val="28"/>
        </w:rPr>
        <w:t>разработку комплексного развития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инфраструктуры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части, не предусмотренной другими муниципальными программами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408"/>
        <w:gridCol w:w="1276"/>
        <w:gridCol w:w="1276"/>
        <w:gridCol w:w="1276"/>
        <w:gridCol w:w="1275"/>
        <w:gridCol w:w="1808"/>
      </w:tblGrid>
      <w:tr>
        <w:trPr>
          <w:trHeight w:val="85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 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7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программы комплексного развития  инфраструктуры Новотаманского сельского поселения Темрюкского района, на основе документов территориального планирования, включая теплоснабжение, водоснабжение и водоотведение, электроснабжение, газоснабжение, сбор и вывоз твердых бытовых отходо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анализа существующего состояния систем инфраструктуры Новотаманского сельского поселения Темрюкского района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плексное развитие систем коммунальной инфраструктуры 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транспортной инфраструктуры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 комплексного развития транспортной инфраструктуры Новотаманского сельского поселения Темрюкского райо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я социальной инфраструктуры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 комплексного развития социальной инфраструктуры Новотаманского сельского поселения Темрюкского райо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бщий объем финансирования программы составляет 300,0 тысяч рублей из средств местного бюджета (по согласованию)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бъем финансирования программы может подлежать уточнению в течение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  <w:bookmarkStart w:id="1" w:name="sub_1004"/>
      <w:bookmarkStart w:id="2" w:name="sub_1004"/>
      <w:bookmarkEnd w:id="2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" w:name="sub_1004"/>
      <w:bookmarkStart w:id="4" w:name="sub_1004"/>
      <w:bookmarkEnd w:id="4"/>
    </w:p>
    <w:p>
      <w:pPr>
        <w:pStyle w:val="Style19"/>
        <w:spacing w:before="0" w:after="0"/>
        <w:ind w:right="382" w:firstLine="709"/>
        <w:contextualSpacing/>
        <w:jc w:val="both"/>
        <w:rPr>
          <w:sz w:val="28"/>
          <w:szCs w:val="28"/>
        </w:rPr>
      </w:pPr>
      <w:bookmarkStart w:id="5" w:name="sub_1005"/>
      <w:bookmarkEnd w:id="5"/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6" w:name="sub_1005"/>
      <w:bookmarkStart w:id="7" w:name="sub_1006"/>
      <w:bookmarkStart w:id="8" w:name="sub_1005"/>
      <w:bookmarkStart w:id="9" w:name="sub_1006"/>
      <w:bookmarkEnd w:id="8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10" w:name="sub_1006"/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муниципальной программы</w:t>
      </w:r>
      <w:bookmarkEnd w:id="10"/>
      <w:r>
        <w:rPr>
          <w:rFonts w:cs="Times New Roman" w:ascii="Times New Roman" w:hAnsi="Times New Roman"/>
          <w:b/>
          <w:bCs/>
          <w:sz w:val="28"/>
          <w:szCs w:val="28"/>
        </w:rPr>
        <w:t xml:space="preserve"> и контроль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ее выполнение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в установленном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е с применением системы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муниципальных контрак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оставку товаров, выполнение работ, оказание услуг для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муниципальных нужд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и представление документов, необходимых для проведения проверки инвестиционных проектов на предмет эффективности использования средств бюджета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  мероприятий предусмотренных программой и контроль за целевым использованием средств, выделяемых на реализацию программных мероприят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тор Программы осуществляет мониторинг хода выполнения мероприятий, ведение ежеквартальной отчетности и подготовку годового доклада о ходе выполнения программных мероприятий, представляемого в финансовый отдел администрации  поселения, в соответствии с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 и реализации муниципальных программ, утвержденным нормативным правовым актом главы администрации Новотаманского сельского поселения Темрюкского района.</w:t>
      </w:r>
    </w:p>
    <w:p>
      <w:pPr>
        <w:pStyle w:val="Normal"/>
        <w:shd w:fill="FFFFFF" w:val="clear"/>
        <w:spacing w:lineRule="auto" w:line="240" w:before="0" w:after="0"/>
        <w:ind w:right="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6" w:firstLine="9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 xml:space="preserve">       Е.Н. Даева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basedOn w:val="Style14"/>
    <w:qFormat/>
    <w:rPr>
      <w:rFonts w:cs="Times New Roman"/>
      <w:bCs/>
      <w:color w:val="008000"/>
    </w:rPr>
  </w:style>
  <w:style w:type="character" w:styleId="PageNumber">
    <w:name w:val="Page Number"/>
    <w:basedOn w:val="Style13"/>
    <w:rPr/>
  </w:style>
  <w:style w:type="character" w:styleId="S4">
    <w:name w:val="s4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4">
    <w:name w:val="p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9" TargetMode="External"/><Relationship Id="rId3" Type="http://schemas.openxmlformats.org/officeDocument/2006/relationships/hyperlink" Target="garantf1://12041175.91" TargetMode="External"/><Relationship Id="rId4" Type="http://schemas.openxmlformats.org/officeDocument/2006/relationships/hyperlink" Target="garantf1://12041175.302" TargetMode="External"/><Relationship Id="rId5" Type="http://schemas.openxmlformats.org/officeDocument/2006/relationships/hyperlink" Target="garantf1://23840357.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52:00Z</dcterms:created>
  <dc:creator>Администрация</dc:creator>
  <dc:description/>
  <cp:keywords/>
  <dc:language>en-US</dc:language>
  <cp:lastModifiedBy>1</cp:lastModifiedBy>
  <cp:lastPrinted>2017-10-25T15:18:00Z</cp:lastPrinted>
  <dcterms:modified xsi:type="dcterms:W3CDTF">2017-11-20T05:55:00Z</dcterms:modified>
  <cp:revision>50</cp:revision>
  <dc:subject/>
  <dc:title/>
</cp:coreProperties>
</file>