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Новотаман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11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8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5.10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постановления администрации Новотам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11.2017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88</w:t>
            </w:r>
          </w:p>
          <w:p>
            <w:pPr>
              <w:pStyle w:val="ConsPlusTitle"/>
              <w:widowControl/>
              <w:tabs>
                <w:tab w:val="clear" w:pos="708"/>
                <w:tab w:val="left" w:pos="1185" w:leader="none"/>
                <w:tab w:val="center" w:pos="229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7 год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 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 инфраструктуры Новотаманского сельского поселения Темрюкского района на 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чее благоустройство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анализа существующего состояния инфраструктуры Новотам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электроснабжение систем наруж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ливание деревьев, обрезка  вет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;</w:t>
            </w:r>
          </w:p>
          <w:p>
            <w:pPr>
              <w:pStyle w:val="Normal"/>
              <w:shd w:fill="FFFFFF" w:val="clear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>- 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; 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143,3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7 год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дачами  программы являются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ржание и обслуживание уличного освещ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анализа существующего состояния инфраструктуры Новотаманского сельского поселения Темрюкского район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рограммы 2017 год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612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т/ч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мест захоронения, вывоз веток, уборка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ивание деревьев, обрезка  вето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ние растительности парков, скв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аженцев деревье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>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; 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 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содержание мест захоронения на территории      Новотама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36" w:firstLine="673"/>
        <w:jc w:val="both"/>
        <w:rPr/>
      </w:pPr>
      <w:r>
        <w:rPr>
          <w:sz w:val="28"/>
          <w:szCs w:val="28"/>
        </w:rPr>
        <w:t>-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 программы комплексного развития транспортной инфраструктуры Новотаманского сельского поселения Темрюкского района;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отка программы комплексного развития социальной инфраструктуры Новотаманского сельского поселения Темрюкского района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 програм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6"/>
        <w:gridCol w:w="1275"/>
        <w:gridCol w:w="1418"/>
        <w:gridCol w:w="2268"/>
        <w:gridCol w:w="1984"/>
      </w:tblGrid>
      <w:tr>
        <w:trPr>
          <w:trHeight w:val="18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электропотребления  систем  уличного освещ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терр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содержание территори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ее/летнее время организация санитарной очистки, уборка снега и мусора, подметание, прочие работы, приобретение мусоровоза, контейнеров для мус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анализа существующего состояния систем коммунальной инфраструктуры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19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Комплексное развитие инфраструктуры Новотаманского сельского поселения Темрюкского района» в том числе:</w:t>
            </w:r>
          </w:p>
          <w:p>
            <w:pPr>
              <w:pStyle w:val="Normal"/>
              <w:shd w:fill="FFFFFF" w:val="clear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схем теплоснабжения, водоснабжения, водоотведения, электроснабжения, газоснабжения и утилизации твёрдых бытовых отходов, на основании документов территориального план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систем коммунальной инфраструктуры Новотаманского сельского поселения Темрюкского район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систем транспортной инфраструктуры Новотаман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социальной инфраструктуры Новотаманского сельского поселения Темрюкского рай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143,3 тыс. рублей, из средств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</w:rPr>
        <w:t xml:space="preserve">целевых индикаторов </w:t>
      </w:r>
      <w:bookmarkStart w:id="5" w:name="YANDEX_126"/>
      <w:bookmarkEnd w:id="5"/>
      <w:r>
        <w:rPr>
          <w:color w:val="000000"/>
          <w:sz w:val="28"/>
          <w:szCs w:val="28"/>
        </w:rPr>
        <w:t>и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5:13:00Z</cp:lastPrinted>
  <dcterms:modified xsi:type="dcterms:W3CDTF">2017-11-20T05:53:00Z</dcterms:modified>
  <cp:revision>144</cp:revision>
  <dc:subject/>
  <dc:title>                                                                                 УТВЕРЖДЕНА                                                                                           </dc:title>
</cp:coreProperties>
</file>