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firstLine="4536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03" w:firstLine="4536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103" w:firstLine="4536"/>
        <w:jc w:val="center"/>
        <w:rPr/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Normal"/>
        <w:ind w:left="5103" w:firstLine="4536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5103" w:firstLine="4536"/>
        <w:jc w:val="center"/>
        <w:rPr>
          <w:sz w:val="28"/>
          <w:szCs w:val="28"/>
        </w:rPr>
      </w:pPr>
      <w:r>
        <w:rPr>
          <w:sz w:val="28"/>
          <w:szCs w:val="28"/>
        </w:rPr>
        <w:t>от 10.11.2023 № 176</w:t>
      </w:r>
    </w:p>
    <w:p>
      <w:pPr>
        <w:pStyle w:val="ConsPlusTitle"/>
        <w:widowControl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х программ в Новотаманском сельском поселении Темрюкского района реализуемых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в 2024 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6938"/>
        <w:gridCol w:w="3544"/>
        <w:gridCol w:w="3668"/>
      </w:tblGrid>
      <w:tr>
        <w:trPr>
          <w:trHeight w:val="23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муниципальной программ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подпрограмм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ветственный исполнитель</w:t>
            </w:r>
          </w:p>
        </w:tc>
      </w:tr>
      <w:tr>
        <w:trPr>
          <w:trHeight w:val="11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</w:tr>
      <w:tr>
        <w:trPr>
          <w:trHeight w:val="94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Эффективное муниципальное управление на 2024 год Новотаманского сельского поселения Темрюкского района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«Реализация муниципальных функций, связанных с муниципальным управлением»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. «Обеспечение ведения бухгалтерского учёта»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. «Управление муниципальным  имуществом».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финансового отдела администрации Новотаманского сельского поселения Темрюкского района, директор МКУ «Новотаманская централизованная бухгалтерия Новотаманского сельского поселения Темрюкского района», директор МКУ «Новотаманская производственно-эксплутационная служба Новотаманского сельского поселения Темрюкского район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7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Компенсационные выплаты руководителям органов территориального общественного самоуправления Новотаманского сельского поселения Темрюкского района на 2024  год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главы Новотаманского сельского поселения Темрюкск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7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, эксплуатация и обслуживание информационно-коммуникационных технологий администрации Новотаманского сельского поселения Темрюкского района на 2024 год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финансового отдела администрации Новотаманского сельского поселения Темрюкск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беспечение информационного освещения деятельности администрации Новотаманского сельского поселения Темрюкского района на 2024 год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финансового отдела администрации Новотаманского сельского поселения Темрюкск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Пожарная безопасность в Новотаманском сельском поселении Темрюкского района на 2024 год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муниципального казённого учреждения «Новотаманская производственно-эксплутационная служба» Новотаманского сельского поселения Темрюкск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Противодействие коррупции в Новотаманском сельском поселении  Темрюкского района на 2024 год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бщего отдела администрации Новотаманского сельского поселения Темрюкск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«Укрепление правопорядка, профилактика правонарушений и усиление борьбы с преступностью в Новотаманском сельском поселении Темрюкского района на 2024 год»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главы Новотаманского сельского поселения Темрюкского района</w:t>
            </w:r>
          </w:p>
        </w:tc>
      </w:tr>
      <w:tr>
        <w:trPr>
          <w:trHeight w:val="34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Капитальный ремонт и ремонт автомобильных дорог местного значения Новотаманского сельского поселения Темрюкского района на 2024 год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главы Новотаманского сельского поселения Темрюкского района, начальник отдела имущественных отношений и вопросов жилищно-коммунального хозяйства администрации Новотаманского сельского поселения Темрюкск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9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Повышение безопасности дорожного движения на территории Новотаманского сельского поселения Темрюкского района на 2024  год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главы Новотаманского сельского поселения Темрюкского района, начальник отдела имущественных отношений и вопросов жилищно-коммунального хозяйства администрации Новотаманского сельского поселения Темрюкск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7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Поддержка малого и среднего предпринимательства в Новотаманском сельском поселении Темрюкского района на 2024 год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главы Новотаманского сельского поселения Темрюкского района</w:t>
            </w:r>
          </w:p>
        </w:tc>
      </w:tr>
      <w:tr>
        <w:trPr>
          <w:trHeight w:val="28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формление прав на объекты недвижимости Новотаманского сельского поселения Темрюкского района на 2024 год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тдела имущественных отношений и вопросов жилищно-коммунального хозяйства</w:t>
            </w:r>
          </w:p>
        </w:tc>
      </w:tr>
      <w:tr>
        <w:trPr>
          <w:trHeight w:val="28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жилищно-коммунального хозяйства Новотаманского сельского поселения Темрюкского района на 2024 год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чальник отдела имущественных отношений и вопросов жилищно-коммунального хозяйства администрации Новотаманского сельского поселения Темрюкского район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Благоустройство территории Новотаманского сельского поселения Темрюкского района на 2024 год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меститель главы Новотаманского сельского поселения Темрюкского района, отдел имущественных отношений и вопросов жилищно-коммунального хозяйства администрации Новотаманского сельского поселения Темрюкского район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Формирование комфортной городской среды» Новотаманского сельского поселения Темрюкского района на  2024 год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чальник отдела имущественных отношений и вопросов жилищно-коммунального хозяйства администрации Новотаманского сельского поселения Темрюкского район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Социально-культурное развитие  Новотаманского сельского поселения Темрюкского района на 2024 год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firstLine="34"/>
              <w:jc w:val="both"/>
              <w:rPr>
                <w:color w:val="000000"/>
              </w:rPr>
            </w:pPr>
            <w:r>
              <w:rPr/>
              <w:t>«Сельская культура» на 2024 год;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34"/>
              <w:jc w:val="both"/>
              <w:rPr>
                <w:color w:val="000000"/>
              </w:rPr>
            </w:pPr>
            <w:r>
              <w:rPr/>
              <w:t>«Молодёжь  Тамани» на 2024 год.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34"/>
              <w:jc w:val="both"/>
              <w:rPr>
                <w:color w:val="000000"/>
              </w:rPr>
            </w:pPr>
            <w:r>
              <w:rPr/>
              <w:t>Памятные события  2024 год.</w:t>
            </w:r>
          </w:p>
          <w:p>
            <w:pPr>
              <w:pStyle w:val="Normal"/>
              <w:ind w:lef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МБУК «Новотаманский культурно-социальный центр» Новотаманского сельского поселения Темрюкского района, специалист по работе с молодёжью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ешение социально-значимых задач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Новотаманского сельского поселения Темрюкского района на 2024 год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МБУК «Новотаманский культурно-социальный центр» Новотаманского сельского поселения Темрюкского района , специалист по работе с молодёжью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Пенсионное обеспечение за выслугу лет лицам, замещавшим муниципальные должности и должности муниципальной службы Новотаманского сельского поселения Темрюкского района на 2024 год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бщего отдела администрации Новотаманского сельского поселения Темрюкск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 «Поддержка социально ориентированных  некоммерческих организаций в Новотаманском сельском поселении Темрюкского района на 2024 год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главы Новотаманского сельского поселения Темрюкского района</w:t>
            </w:r>
          </w:p>
        </w:tc>
      </w:tr>
      <w:tr>
        <w:trPr>
          <w:trHeight w:val="6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массового спорта на Тамани» на 2024 год Новотаманского сельского поселения Темрюкского район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МБУК «Новотаманский культурно-социальный центр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Новотаманского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sz w:val="28"/>
          <w:szCs w:val="28"/>
        </w:rPr>
        <w:t xml:space="preserve">Темрюкского района                                                                                                                                                   А.Д. Гуменюк                        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284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98850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78.3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PageNumber">
    <w:name w:val="Page Number"/>
    <w:basedOn w:val="Style14"/>
    <w:rPr/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5T06:57:00Z</dcterms:created>
  <dc:creator>Finans</dc:creator>
  <dc:description/>
  <cp:keywords/>
  <dc:language>en-US</dc:language>
  <cp:lastModifiedBy>PC</cp:lastModifiedBy>
  <cp:lastPrinted>2023-11-08T10:19:00Z</cp:lastPrinted>
  <dcterms:modified xsi:type="dcterms:W3CDTF">2023-11-10T16:39:00Z</dcterms:modified>
  <cp:revision>116</cp:revision>
  <dc:subject/>
  <dc:title/>
</cp:coreProperties>
</file>