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467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9.12.2016  №  588</w:t>
      </w:r>
    </w:p>
    <w:p>
      <w:pPr>
        <w:pStyle w:val="Normal"/>
        <w:ind w:firstLine="48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.10.2015 № 333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        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Новотаманского  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29.12.2016   № 588</w:t>
      </w:r>
      <w:r>
        <w:rPr>
          <w:sz w:val="28"/>
          <w:szCs w:val="28"/>
        </w:rPr>
        <w:t xml:space="preserve"> )</w:t>
      </w:r>
    </w:p>
    <w:p>
      <w:pPr>
        <w:pStyle w:val="ConsPlusTitle"/>
        <w:widowControl/>
        <w:tabs>
          <w:tab w:val="clear" w:pos="708"/>
          <w:tab w:val="left" w:pos="327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апитальный ремонт и ремонт автомобильных дорог местного значения Новотаманского сельского поселения Темрюкского района на 2016 год»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bookmarkStart w:id="0" w:name="sub_150"/>
      <w:r>
        <w:rPr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6 год»</w:t>
      </w:r>
      <w:bookmarkEnd w:id="0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градостроительству и землеустройству администрац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5402,3 тыс.руб. из средств местного бюджета (в том числе 2577,9тыс.рублей остатки прошлого года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,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6 год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559"/>
        <w:gridCol w:w="3118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ектных и строи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2,3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color w:val="000000"/>
        </w:rPr>
      </w:pPr>
      <w:r>
        <w:rPr>
          <w:color w:val="000000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3108"/>
        <w:gridCol w:w="10"/>
        <w:gridCol w:w="1986"/>
        <w:gridCol w:w="1560"/>
        <w:gridCol w:w="4394"/>
        <w:gridCol w:w="2835"/>
      </w:tblGrid>
      <w:tr>
        <w:trPr>
          <w:trHeight w:val="146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6 год (тыс. ру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2,3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2,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42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6 год из бюджета Новотаманского сельского поселения Темрюкского района составляет 5402,3 (пять миллионов четыреста две тысячи триста) рублей 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ивлечение средств федерального,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</w:t>
      </w:r>
      <w:r>
        <w:rPr/>
        <w:t xml:space="preserve"> </w:t>
      </w:r>
      <w:r>
        <w:rPr>
          <w:sz w:val="28"/>
          <w:szCs w:val="28"/>
        </w:rPr>
        <w:t>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70), из краевого бюджета в рамках краевой программы «Капитальный ремонт и ремонт автомобильных дорог местного значения Краснодарского края на 2014 - 2016 год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rPr/>
      </w:pPr>
      <w:r>
        <w:rPr>
          <w:sz w:val="28"/>
          <w:szCs w:val="28"/>
        </w:rPr>
        <w:t>и земельных отношений                                                                     А.И. Иштокин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Header"/>
      <w:tabs>
        <w:tab w:val="clear" w:pos="4677"/>
        <w:tab w:val="left" w:pos="4668" w:leader="none"/>
        <w:tab w:val="center" w:pos="4818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tabs>
        <w:tab w:val="clear" w:pos="4677"/>
        <w:tab w:val="left" w:pos="4668" w:leader="none"/>
        <w:tab w:val="center" w:pos="4818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tabs>
        <w:tab w:val="clear" w:pos="4677"/>
        <w:tab w:val="left" w:pos="4668" w:leader="none"/>
        <w:tab w:val="center" w:pos="4818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Lenovo</cp:lastModifiedBy>
  <cp:lastPrinted>2016-12-29T14:10:00Z</cp:lastPrinted>
  <dcterms:modified xsi:type="dcterms:W3CDTF">2017-01-08T16:09:00Z</dcterms:modified>
  <cp:revision>101</cp:revision>
  <dc:subject/>
  <dc:title>Ведомственная целевая программа "Капитальный ремонт и ремонт</dc:title>
</cp:coreProperties>
</file>