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right="-4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206" w:right="-456" w:hanging="0"/>
        <w:jc w:val="center"/>
        <w:rPr/>
      </w:pPr>
      <w:r>
        <w:rPr>
          <w:sz w:val="28"/>
          <w:szCs w:val="28"/>
        </w:rPr>
        <w:t>к  решению  Совета</w:t>
      </w:r>
    </w:p>
    <w:p>
      <w:pPr>
        <w:pStyle w:val="Normal"/>
        <w:ind w:left="10206" w:right="-45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10206" w:right="-4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10206" w:right="-4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марта 2017 года № 1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ая карта ремонта дорог Новотаманского сельского поселения Темрюкского района</w:t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044"/>
        <w:gridCol w:w="2082"/>
        <w:gridCol w:w="1971"/>
        <w:gridCol w:w="1073"/>
        <w:gridCol w:w="1225"/>
        <w:gridCol w:w="2859"/>
      </w:tblGrid>
      <w:tr>
        <w:trPr>
          <w:trHeight w:val="7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(км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СМР(млн.руб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 Веселовка ул. Гагарина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дороги 3м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Веселовка ул. Советская от ул. Босфорская                                                                                                            до ул. Полевая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установкой  бордюр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ть пешеходный переход по ул. Краснодарской  и Пионерской в  пос. Таманском   (МБОУ СОШ №16, МДОУ №31) светофором Т. 7 и пешеходным ограждением перильного типа по 50 м  в каждую сторон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ешения су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ть пешеходный переход по ул. Советской, 2 (МБОУ СОШ № 25) в пос. Веселовка светофором Т. 7 и пешеходным ограждением перильного типа по 50 м  в каждую сторон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ешения су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вух пешеходных переходов на пересечении  улиц Босфорская  и Советская в пос. Веселов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ешения суда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ротуара вдоль дорог, прилегающих к МБОУ СОШ № 25 в пос. Веселов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ешения су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Прогресс  ул. Гагар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чный ремонт от ДК пос. Таманский до конторы ОА агрофирмы «Южная» по ул. Театральная,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чный ремонт ул. Виноградная в пос. Таманск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вийном исполнен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 Краснодарской и ул. Пролетарско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чный ремон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от ул. Ленина на ул. Черноморскую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чный ремон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Прогресс ул. Лиманная от ул. Гагарина до ул. Гаражн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чный ремонт дорог по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осел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ротуарной дорожки от конторы а/ф «Южная» до ул. Краснодарск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тупенек тротуарной дорожки от конторы а/ф «Южная» до школ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г.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ротуара   от МБОУ СОШ № 26 до ул. Мартыненко в пос. Прогрес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ешения суда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 Таманский ул. Каминская  от ул. Олимпийская до   дороги на  пос. Артющенк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вийном исполнении</w:t>
            </w:r>
          </w:p>
          <w:p>
            <w:pPr>
              <w:pStyle w:val="Normal"/>
              <w:rPr/>
            </w:pPr>
            <w:r>
              <w:rPr/>
              <w:t>Спонсорские сред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Таманский ул. Советск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рымск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Театральна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вийном исполне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Веселовка  ул. Школьна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вийном исполнен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Таманский  ул. Заводск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 условии  краевого софинансирования работ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Таманский ул. Юбилей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ул. Крымской до ул. Степно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Прогресс ул. Гаражная до хим. скла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 условии  краевого софинансирования работ </w:t>
            </w:r>
          </w:p>
        </w:tc>
      </w:tr>
      <w:tr>
        <w:trPr>
          <w:trHeight w:val="89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тротуара  п. Таманский </w:t>
            </w:r>
          </w:p>
          <w:p>
            <w:pPr>
              <w:pStyle w:val="Normal"/>
              <w:rPr/>
            </w:pPr>
            <w:r>
              <w:rPr/>
              <w:t xml:space="preserve">ул.Пионерская </w:t>
            </w:r>
          </w:p>
          <w:p>
            <w:pPr>
              <w:pStyle w:val="Normal"/>
              <w:rPr/>
            </w:pPr>
            <w:r>
              <w:rPr/>
              <w:t>от СОШ 16 до ул. Олимпийск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ешения Суда </w:t>
            </w:r>
          </w:p>
        </w:tc>
      </w:tr>
      <w:tr>
        <w:trPr>
          <w:trHeight w:val="5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Таманский ул. Степная </w:t>
            </w:r>
          </w:p>
          <w:p>
            <w:pPr>
              <w:pStyle w:val="Normal"/>
              <w:rPr/>
            </w:pPr>
            <w:r>
              <w:rPr/>
              <w:t>от ул. Юбилейная до ул. Солнечн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Прогресс ул. Виноградная</w:t>
            </w:r>
          </w:p>
          <w:p>
            <w:pPr>
              <w:pStyle w:val="Normal"/>
              <w:rPr/>
            </w:pPr>
            <w:r>
              <w:rPr/>
              <w:t>ул. Юбилейн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</w:t>
            </w:r>
          </w:p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Таманский ул. Ленина </w:t>
            </w:r>
          </w:p>
          <w:p>
            <w:pPr>
              <w:pStyle w:val="Normal"/>
              <w:rPr/>
            </w:pPr>
            <w:r>
              <w:rPr/>
              <w:t>от начала до ул. Юбилейн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 до 15 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 условии  краевого софинансирования рабо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Таманский ул. Олимпийска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Прогресс ул. Степная </w:t>
            </w:r>
          </w:p>
          <w:p>
            <w:pPr>
              <w:pStyle w:val="Normal"/>
              <w:rPr/>
            </w:pPr>
            <w:r>
              <w:rPr/>
              <w:t>от ул. Мартыненко до ул. Лиманн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Таманский  Краснодарская </w:t>
            </w:r>
          </w:p>
          <w:p>
            <w:pPr>
              <w:pStyle w:val="Normal"/>
              <w:rPr/>
            </w:pPr>
            <w:r>
              <w:rPr/>
              <w:t>от ул. Пролетарская до ул.   Пионерск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 до 10 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 условии  краевого софинансирования рабо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Таманский     дорога на кладбищ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условии  краевого софинансирования рабо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селовка      ул. Набережн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Прогресс      ул. Парко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  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Таманский      ул. Пролетарская от ул. Краснодарская до ул. Олимпийск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Веселовка      ул. Водительска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условии  краевого софинансирования работ</w:t>
            </w:r>
          </w:p>
        </w:tc>
      </w:tr>
      <w:tr>
        <w:trPr>
          <w:trHeight w:val="73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Таманский        ул. Черноморская от ул. Крымская до  ул. Степн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селовка  дорога на кладбищ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Таманский ул. Красноармейск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условии  краевого софинансирования работ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В.В. Лаврентьев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Совета Новотаманского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предпринимательства, жилищно-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го хозяйства, промышленности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, транспорта, связи, бытового</w:t>
      </w:r>
    </w:p>
    <w:p>
      <w:pPr>
        <w:pStyle w:val="Normal"/>
        <w:spacing w:lineRule="atLeast" w:line="24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и торгового обслуживания населения                                                                                                                О.А. Брюха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27:00Z</dcterms:created>
  <dc:creator>XTreme</dc:creator>
  <dc:description/>
  <cp:keywords/>
  <dc:language>en-US</dc:language>
  <cp:lastModifiedBy>1</cp:lastModifiedBy>
  <cp:lastPrinted>2017-03-28T14:43:00Z</cp:lastPrinted>
  <dcterms:modified xsi:type="dcterms:W3CDTF">2017-03-28T11:54:00Z</dcterms:modified>
  <cp:revision>15</cp:revision>
  <dc:subject/>
  <dc:title>Дорожная карта</dc:title>
</cp:coreProperties>
</file>