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 ____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___ " ______ 202_ года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2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диты, привлеченные в бюджет Новотаманского сельского поселения Темрюк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Н.Н.Черняе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21-11-19T11:01:00Z</cp:lastPrinted>
  <dcterms:modified xsi:type="dcterms:W3CDTF">2021-11-24T06:05:00Z</dcterms:modified>
  <cp:revision>89</cp:revision>
  <dc:subject/>
  <dc:title/>
</cp:coreProperties>
</file>