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20                                                                                                        № 24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2 октября 2019 года № 253 «Об утверждении муниципальной программы «Развитие жилищно-коммунального хозяйства в Новотаманском сельском поселении Темрюкского района на 2020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22 октября 2019 года № 253                       «Об утверждении муниципальной программы «Развитие жилищно-коммунального хозяйства в Новотаманском сельском поселении Темрюкского района на 2020-2022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Развитие жилищно-коммунального хозяйства в Новотаманском сельском поселении Темрюкского района на 2020-2022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я2</cp:lastModifiedBy>
  <cp:lastPrinted>2020-12-18T09:22:00Z</cp:lastPrinted>
  <dcterms:modified xsi:type="dcterms:W3CDTF">2020-12-23T10:26:00Z</dcterms:modified>
  <cp:revision>140</cp:revision>
  <dc:subject/>
  <dc:title/>
</cp:coreProperties>
</file>