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5.10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rFonts w:cs="Times New Roman" w:ascii="Times New Roman" w:hAnsi="Times New Roman"/>
          <w:sz w:val="28"/>
          <w:szCs w:val="28"/>
          <w:u w:val="single"/>
        </w:rPr>
        <w:t>39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2 ноября 2014 года № 37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 утверждении муниципальной  программы «Развитие массового спорта на Тамани» на 2015-2017 годы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постановление администрации Новотаманского сельского поселения Темрюкского района от 12 ноября 2014 года № 379 «Об утверждении муниципальной программы «Развитие массового спорта на Тамани» на 2015-2017 годы Новотаманского сельского поселения Темрюкского района»  ( с изменениями от 12 мая 2015 года №129)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«Муниципальная программа «Развитие массового спорта на Тамани» на 2015-2017 годы Новотаманского сельского поселения Темрюкского района» изложить в новой редакции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 2 «Подпрограмма «Активное долголетие старшего поколения Новотаманского сельского поселения Темрюкского района на 2015-2017 годы»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 отдела 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 постановления «Об утверждении муниципальной программы «Развитие массового спорта на Тамани» на 2015-2017 годы Новотаманского сельского поселения Темрюкского района»  возложить на заместителя администрации Новотаманского сельского поселения Темрюкского района Г.П. Шлахт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2 ноября 2014 года № 379 «Об  утверждении муниципальной  программы «Развитие массового спорта на Тамани» на 2015-2017 годы Новотам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5.10.2016 № 394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2 ноября 2014 года № 379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ассового спор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амани» на 2015-2017 годы Новотаманского сельского поселения Темрюкского район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  <w:tab/>
        <w:tab/>
        <w:tab/>
        <w:tab/>
        <w:t xml:space="preserve">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</w:t>
        <w:tab/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</w:t>
        <w:tab/>
        <w:tab/>
        <w:tab/>
        <w:tab/>
        <w:tab/>
        <w:tab/>
        <w:t xml:space="preserve">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                    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ubtitleChar">
    <w:name w:val="Sub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6-10-07T13:29:00Z</cp:lastPrinted>
  <dcterms:modified xsi:type="dcterms:W3CDTF">2016-11-17T10:08:00Z</dcterms:modified>
  <cp:revision>58</cp:revision>
  <dc:subject/>
  <dc:title/>
</cp:coreProperties>
</file>