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«Социально-культурное развитие  Новотаманского сельского поселения Темрюкского района на 2017 год»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льская культура»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7 год»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0"/>
        <w:gridCol w:w="566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ые и международные выездные конкурсы, в</w:t>
            </w:r>
            <w:r>
              <w:rPr>
                <w:sz w:val="28"/>
                <w:szCs w:val="28"/>
              </w:rPr>
              <w:t>ыездные концерты</w:t>
            </w:r>
            <w:r>
              <w:rPr>
                <w:color w:val="000000"/>
                <w:sz w:val="28"/>
                <w:szCs w:val="28"/>
              </w:rPr>
              <w:t>, к</w:t>
            </w:r>
            <w:r>
              <w:rPr>
                <w:sz w:val="28"/>
                <w:szCs w:val="28"/>
              </w:rPr>
              <w:t>ружки художественной самодеятельности</w:t>
            </w:r>
            <w:r>
              <w:rPr>
                <w:color w:val="000000"/>
                <w:sz w:val="28"/>
                <w:szCs w:val="28"/>
              </w:rPr>
              <w:t>, у</w:t>
            </w:r>
            <w:r>
              <w:rPr>
                <w:sz w:val="28"/>
                <w:szCs w:val="28"/>
              </w:rPr>
              <w:t>частие в районных мероприятиях</w:t>
            </w:r>
            <w:r>
              <w:rPr>
                <w:color w:val="000000"/>
                <w:sz w:val="28"/>
                <w:szCs w:val="28"/>
              </w:rPr>
              <w:t>, в</w:t>
            </w:r>
            <w:r>
              <w:rPr>
                <w:sz w:val="28"/>
                <w:szCs w:val="28"/>
              </w:rPr>
              <w:t>ыездные спортивные состязания, турслёты, волонтерские акци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лубы по интересам; культурно-досуговой и военно-спортивной направленнос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 11734,4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4237,9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5972,3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7 год. 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471"/>
        <w:gridCol w:w="23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6 год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 подпрограммы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средств местного бюджета в размере 11734,4 тыс. рублей, за счёт краевого 4237,9 тыс.рублей.  </w:t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400"/>
      </w:tblGrid>
      <w:tr>
        <w:trPr>
          <w:trHeight w:val="595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7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. Расходы на обеспечение деятельности (оказание услуг) муниципальных учреждений, в том числе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054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 Выполнение муниципального зад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352,1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2 Монтаж  АПС и системы оповещения людей о пожаре, здание СДК посёлка Веселов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/>
              <w:t>1.3 Замена отопительного котла в СДК посёлка Таманский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6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4 установка автоматики бесперебойной работы топочной в доме культуры посёлка Прогресс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5 Ремонт СДК посёлка Таман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59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6 Работы по внутреннему освещению СДК посёлка Веселовк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7. 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8. Капитальный ремонт сетей электроснабжения СДК пос. Таман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48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right" w:pos="7236" w:leader="none"/>
              </w:tabs>
              <w:jc w:val="both"/>
              <w:rPr/>
            </w:pPr>
            <w:r>
              <w:rPr/>
              <w:t>1.9. Реконструкция системы отопления СДК пос. Таманский</w:t>
              <w:tab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61,4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right" w:pos="7236" w:leader="none"/>
              </w:tabs>
              <w:jc w:val="both"/>
              <w:rPr/>
            </w:pPr>
            <w:r>
              <w:rPr/>
              <w:t>1.10 Текущий ремонт полов в коридоре СДК пос. Таман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8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2. Комплектование книжных фондов библиотек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3. Ежемесячные денежные выплаты стимулирующего характе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457,7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1. Субсидии муниципальному бюджетному учреждению культуры «Новотаманский  культурно-социальный центр»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2 .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4</w:t>
            </w:r>
            <w:r>
              <w:rPr/>
              <w:t xml:space="preserve">. </w:t>
            </w:r>
            <w:r>
              <w:rPr>
                <w:b/>
              </w:rPr>
              <w:t>Поэтапное повышения уровня средней заработной пла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959,6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1 Субсидии муниципальному бюджетному учреждению культуры «Новотаманский культурно-социальный центр»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, искусства и кинематографии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479,7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2. 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79,9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972,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ой программ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Пользователь Windows</cp:lastModifiedBy>
  <cp:lastPrinted>2017-09-27T13:44:00Z</cp:lastPrinted>
  <dcterms:modified xsi:type="dcterms:W3CDTF">2017-12-27T14:50:00Z</dcterms:modified>
  <cp:revision>74</cp:revision>
  <dc:subject/>
  <dc:title>Ведомственная целевая программа "Капитальный ремонт и ремонт</dc:title>
</cp:coreProperties>
</file>