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  <w:tab w:val="left" w:pos="7938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Социально-культурное развитие Новотаманского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7 год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таманского сельского поселения Темрюкского района»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993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"/>
        <w:gridCol w:w="5838"/>
        <w:gridCol w:w="427"/>
      </w:tblGrid>
      <w:tr>
        <w:trPr>
          <w:trHeight w:val="8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905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43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ь  за выполнением подпрограм</w:t>
            </w:r>
            <w:r>
              <w:rPr/>
              <w:t>мы</w:t>
            </w:r>
          </w:p>
          <w:tbl>
            <w:tblPr>
              <w:tblW w:w="2502" w:type="dxa"/>
              <w:jc w:val="left"/>
              <w:tblInd w:w="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>
                <w:trHeight w:val="293" w:hRule="atLeast"/>
              </w:trPr>
              <w:tc>
                <w:tcPr>
                  <w:tcW w:w="2502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7 году составляет 49,5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  <w:tr>
        <w:trPr>
          <w:trHeight w:val="306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,  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,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7 год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4"/>
        <w:gridCol w:w="1471"/>
        <w:gridCol w:w="24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целевого показател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новных значим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спортивные состяз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7 год Новотаманского сельского поселения Темрюкского района»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49,5  тыс. рублей средств бюджета поселения: </w:t>
      </w:r>
    </w:p>
    <w:p>
      <w:pPr>
        <w:pStyle w:val="Default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3515"/>
      </w:tblGrid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7г.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,7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оддержка подростков и молодежи, находящихся в трудной жизненной ситу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ab/>
              <w:t>15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ка молодежных и детских общественных объедине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рудового воспитания и содействия занятости подростков и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6,8</w:t>
            </w:r>
          </w:p>
        </w:tc>
      </w:tr>
      <w:tr>
        <w:trPr>
          <w:trHeight w:val="271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ых программы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1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Директор  муниципального бюджетн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Л.А. Козлов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1701" w:right="567" w:gutter="0" w:header="720" w:top="993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1</cp:lastModifiedBy>
  <cp:lastPrinted>2016-10-13T15:28:00Z</cp:lastPrinted>
  <dcterms:modified xsi:type="dcterms:W3CDTF">2017-12-29T11:33:00Z</dcterms:modified>
  <cp:revision>19</cp:revision>
  <dc:subject/>
  <dc:title>Ведомственная целевая программа "Капитальный ремонт и ремонт</dc:title>
</cp:coreProperties>
</file>