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№ 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-коммунального хозяйства в Новотаманском сельском поселении Темрюкского района на 2020-2022 годы»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0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22 октября 2019 года № 253                       «Об утверждении муниципальной программы «Развитие жилищно-коммунального хозяйства в Новотаманском сельского поселении Темрюкского района на 2020-2022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программа «Развитие жилищно-коммунального хозяйства в Новотаманском сельском поселении Темрюкского района на 2020-2022 годы» изложить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30.06.2022 года № 108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-коммунального хозяйства в Новотаманском сельском поселении Темрюкского района на 2020-2022 годы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пециалисту 1 категории МКУ «Новотаманская ПЭС» Новотаманского сельского поселения Темрюкского района (Митракова А.А.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 - коммунального хозяйства в Новотаманском сельском поселении Темрюкского района на 2020-2022 годы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-коммунального хозяйства в Новотаманском сельском поселении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Л.Ю.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                                                             Т.В. Барс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</w:p>
    <w:p>
      <w:pPr>
        <w:pStyle w:val="Normal"/>
        <w:tabs>
          <w:tab w:val="clear" w:pos="851"/>
          <w:tab w:val="left" w:pos="1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22-11-22T11:08:00Z</cp:lastPrinted>
  <dcterms:modified xsi:type="dcterms:W3CDTF">2022-12-05T07:34:00Z</dcterms:modified>
  <cp:revision>101</cp:revision>
  <dc:subject/>
  <dc:title>О покрытии  временного кассового разрыва</dc:title>
</cp:coreProperties>
</file>