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 администрации Новотаманского сельского поселения Темрюкского района от 11 января 2016 года № 1 «Об утверждении Перечня муниципальных услуг (функций), предоставляемых (исполняемых) администрацией Новотаманского сельского поселения Темрюкского района с 01 января 2016 года»</w:t>
      </w:r>
      <w:r>
        <w:rPr>
          <w:sz w:val="28"/>
        </w:rPr>
        <w:t xml:space="preserve">, </w:t>
      </w:r>
      <w:r>
        <w:rPr>
          <w:sz w:val="28"/>
          <w:szCs w:val="28"/>
        </w:rPr>
        <w:t>постановлением администрации Новотаманского сельского поселения Темрюкского района  от 10 декабря 2018 года № 255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осуществления муниципального контроля (надзора) в администрации Новотаманского сельского поселения Темрюкского района»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Выдача разрешения на право организации розничного рынка» (прилож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 от 7 декабря 2015 года № 454 «Об утверждении административного регламента по предоставлению муниципальной услуги «Выдача разрешения на право организации розничного рынка на территории Новотаманского сельского поселения Темрюкского района» (с изменениями от 18.февраля 2016 года № 58,  04 августа 2017 года № 148) считать утратившим сил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Общему отделу администрации Новотаманского сельского поселения Темрюкского района (Золотаревой) официально опубликовать настоящ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администрации Новотаманского сельского поселения Темрюкского района «Об утверждении административного регламента по предоставлению муниципальной услуги «Выдача разрешения на право организации розничного рынка»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№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одготовлен и внесе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глав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таманского сельск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бщего отдела                                                                 Л.А. Золотаре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Подзаголовок Знак"/>
    <w:basedOn w:val="Style9"/>
    <w:qFormat/>
    <w:rPr>
      <w:b/>
      <w:bCs/>
      <w:sz w:val="32"/>
    </w:rPr>
  </w:style>
  <w:style w:type="character" w:styleId="Style14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4:00Z</dcterms:created>
  <dc:creator>АБРАМОВА</dc:creator>
  <dc:description/>
  <cp:keywords/>
  <dc:language>en-US</dc:language>
  <cp:lastModifiedBy>1</cp:lastModifiedBy>
  <cp:lastPrinted>2014-12-12T14:26:00Z</cp:lastPrinted>
  <dcterms:modified xsi:type="dcterms:W3CDTF">2018-12-21T03:25:00Z</dcterms:modified>
  <cp:revision>5</cp:revision>
  <dc:subject/>
  <dc:title> </dc:title>
</cp:coreProperties>
</file>