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XVI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28"/>
        </w:rPr>
        <w:t>22 октября 2021 года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1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увеличением неналоговых доходов в сумме 4944,8 тысяч рублей,  увеличением расходов бюджета на сумму 4944,8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4 декабря 2020 года № 79 «О бюджете Новотаманского сельского поселения Темрюкского района на 2021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1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71678,9тысяча рублей» заменить словами «76623,8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79831,9 тысяч рублей» заменить словами «84776,8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№ 4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 доходов  на  2021  год»  изложить  в новой  редакции  (приложение №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№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№ 7 «Ведомственная структура расходов бюджета Новотаманского сельского поселения Темрюкского района на 2021 год» изложить в новой редакции (приложение №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№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исполняющего обязанности начальника финансового отдела администрации Новотаманского сельского поселения Темрюкского района (О.И. Мамедо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Исполняющему  обязанности   начальника   финансового   отдела   (О.И. Мамедо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21 года № 79 «О бюджете Новотаманского сельского поселения Темрюкского района на 2021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Н. Черняе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 22 » октября 2021 год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22 » октября 2021 год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1-10-25T10:57:00Z</cp:lastPrinted>
  <dcterms:modified xsi:type="dcterms:W3CDTF">2021-10-27T06:44:00Z</dcterms:modified>
  <cp:revision>227</cp:revision>
  <dc:subject/>
  <dc:title>       </dc:title>
</cp:coreProperties>
</file>