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22 октября 2019 года № 253 «Об утверждении муниципальной программы «Развитие жилищно-коммунального хозяйства в Новотаманском сельском поселении Темрюкского района на 2020-2022 годы»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0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Новотаманского сельского поселения Темрюкского района от 22 октября 2019 года № 253                       «Об утверждении муниципальной программы «Развитие жилищно-коммунального хозяйства в Новотаманском сельского поселении Темрюкского района на 2020-2022 годы»»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приложение «Муниципальная программа «Развитие жилищно-коммунального хозяйства в Новотаманском сельском поселении Темрюкского района на 2020-2022 годы»» изложить в новой редакции (приложение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мущественных отношений и вопросов жилищно-коммунального хозяйства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Л.Ю.Щепетильнико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Постановление «О внесении изменений в постановление администрации Новотаманского сельского поселения Темрюкского района от 22 октября 2019 года № 253 «Об утверждении муниципальной программы «Развитие жилищно - коммунального хозяйства в Новотаманском сельском поселении Темрюкского района на 2020-2022 годы»»»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851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А.Д. Гуменюк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  № 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22 октября 2019 года № 253 «Об утверждении муниципальной программы «Развитие жилищно-коммунального хозяйства в Новотаманском сельском поселении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-202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Л.Ю.Щепети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                                                              Т.В. Барс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     Н.С. Кузь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</w:t>
      </w:r>
    </w:p>
    <w:p>
      <w:pPr>
        <w:pStyle w:val="Normal"/>
        <w:tabs>
          <w:tab w:val="clear" w:pos="851"/>
          <w:tab w:val="left" w:pos="1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3:00Z</dcterms:created>
  <dc:creator>ВысторопскаяЛВ</dc:creator>
  <dc:description/>
  <cp:keywords/>
  <dc:language>en-US</dc:language>
  <cp:lastModifiedBy>User</cp:lastModifiedBy>
  <cp:lastPrinted>2022-10-31T13:14:00Z</cp:lastPrinted>
  <dcterms:modified xsi:type="dcterms:W3CDTF">2022-10-31T10:15:00Z</dcterms:modified>
  <cp:revision>97</cp:revision>
  <dc:subject/>
  <dc:title>О покрытии  временного кассового разрыва</dc:title>
</cp:coreProperties>
</file>