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05 » декабря 2018 года 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ндикативном плане социально-экономического развития Новотаманского сельского поселения Темрюкского района на 2019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 ноября 2018 года   №295 «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19 год и плановый период 2020-2021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«Об индикативном плане социально-экономического развития Новотаманского сельского поселения Темрюкского района на 2019 год и плановый период 2020-2021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оргкомитета по проведению публичных слушаний был выбран В.С. Бригадиренко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финансового отдела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Новотаманского сельского поселения Темрюкского района на 2019 год </w:t>
      </w:r>
      <w:r>
        <w:rPr>
          <w:sz w:val="28"/>
        </w:rPr>
        <w:t>и плановый  период 2020-2021 годы</w:t>
      </w:r>
      <w:r>
        <w:rPr>
          <w:sz w:val="28"/>
          <w:szCs w:val="28"/>
        </w:rPr>
        <w:t xml:space="preserve"> была  опубликована в газете «Тамань» 5-11 ноября 2018 года  №43(10757), на сайте Новотаман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б индикативном плане социально-экономического развития Новотаманского сельского поселения Темрюкского района на 2019 год и плановый период 2020-2021 годы» было опубликовано в газете «Тамань» 26ноября - 30 ноября 2018 года №46 (10760), на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nov6316@yandex.ru</cp:lastModifiedBy>
  <cp:lastPrinted>2017-12-15T08:49:00Z</cp:lastPrinted>
  <dcterms:modified xsi:type="dcterms:W3CDTF">2018-12-06T07:28:00Z</dcterms:modified>
  <cp:revision>78</cp:revision>
  <dc:subject/>
  <dc:title/>
</cp:coreProperties>
</file>